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eastAsia="宋体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/>
          <w:b w:val="false"/>
          <w:bCs w:val="false"/>
          <w:color w:val="000000"/>
          <w:sz w:val="44"/>
          <w:szCs w:val="44"/>
          <w:lang w:val="en-US" w:eastAsia="zh-CN"/>
        </w:rPr>
        <w:t>2024</w:t>
      </w:r>
      <w:r>
        <w:rPr>
          <w:rFonts w:ascii="Times New Roman" w:hAnsi="Times New Roman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年度玉林市玉东新区征地事务中心部门预算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Times New Roman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一、预算基本情况</w:t>
      </w:r>
    </w:p>
    <w:p>
      <w:pPr>
        <w:pStyle w:val="Normal"/>
        <w:autoSpaceDE w:val="false"/>
        <w:spacing w:lineRule="exact" w:line="580"/>
        <w:ind w:firstLine="627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度总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87.78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完成年初预算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9.26%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支出具体情况如下：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8.39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完成年初预算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2.18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用于在职人员工资津补贴管理方面的支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卫生健康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1.33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完成年初预算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4.41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用于在职人员缴纳医疗保险、医疗救助等社保金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住房保障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.19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完成年初预算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2.14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用于职工发放的住房公积金等住房改革方面的支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城乡社区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58.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完成年初预算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8.22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用于征拆过程中支付的土地补偿费、安置补助费、地上附着物、青苗补偿费及拆迁补偿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然资源海洋气象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1.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完成年初预算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5.59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用于自然资源管理等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自评工作开展情况</w:t>
      </w:r>
    </w:p>
    <w:p>
      <w:pPr>
        <w:pStyle w:val="Style16"/>
        <w:widowControl/>
        <w:pBdr/>
        <w:shd w:fill="FFFFFF" w:val="clear"/>
        <w:spacing w:lineRule="atLeast" w:line="405" w:before="450" w:after="450"/>
        <w:ind w:left="0" w:right="0" w:firstLine="48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根据财政预算绩效管理要求，我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eastAsia="zh-CN"/>
        </w:rPr>
        <w:t>中心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组织对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eastAsia="zh-CN"/>
        </w:rPr>
        <w:t>202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eastAsia="zh-CN"/>
        </w:rPr>
        <w:t>年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度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个一般公共预算项目支出开展绩效自评，共涉及资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20.8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万元，占一般公共预算项目支出总额的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9.10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对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202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个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政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-15"/>
          <w:sz w:val="32"/>
          <w:szCs w:val="32"/>
          <w:shd w:fill="FFFFFF" w:val="clear"/>
        </w:rPr>
        <w:t>性基金预算项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-15"/>
          <w:sz w:val="32"/>
          <w:szCs w:val="32"/>
          <w:shd w:fill="FFFFFF" w:val="clear"/>
          <w:lang w:val="en-US" w:eastAsia="zh-CN"/>
        </w:rPr>
        <w:t>支出开展绩效自评，共涉及资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-15"/>
          <w:sz w:val="32"/>
          <w:szCs w:val="32"/>
          <w:shd w:fill="FFFFFF" w:val="clear"/>
          <w:lang w:val="en-US" w:eastAsia="zh-CN"/>
        </w:rPr>
        <w:t>3238.7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-15"/>
          <w:sz w:val="32"/>
          <w:szCs w:val="32"/>
          <w:shd w:fill="FFFFFF" w:val="clear"/>
          <w:lang w:val="en-US" w:eastAsia="zh-CN"/>
        </w:rPr>
        <w:t>万元，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政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-15"/>
          <w:sz w:val="32"/>
          <w:szCs w:val="32"/>
          <w:shd w:fill="FFFFFF" w:val="clear"/>
        </w:rPr>
        <w:t>性基金预算项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-15"/>
          <w:sz w:val="32"/>
          <w:szCs w:val="32"/>
          <w:shd w:fill="FFFFFF" w:val="clear"/>
          <w:lang w:val="en-US" w:eastAsia="zh-CN"/>
        </w:rPr>
        <w:t>支出总额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-15"/>
          <w:sz w:val="32"/>
          <w:szCs w:val="32"/>
          <w:shd w:fill="FFFFFF" w:val="clear"/>
          <w:lang w:val="en-US" w:eastAsia="zh-CN"/>
        </w:rPr>
        <w:t>96.43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-15"/>
          <w:sz w:val="32"/>
          <w:szCs w:val="32"/>
          <w:shd w:fill="FFFFFF" w:val="clear"/>
          <w:lang w:val="en-US" w:eastAsia="zh-CN"/>
        </w:rPr>
        <w:t>万元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自评结果及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本单位根据年初设定的绩效目标，部门绩效自评得分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3.3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分，</w:t>
      </w:r>
      <w:r>
        <w:rPr>
          <w:rFonts w:eastAsia="仿宋_GB2312"/>
          <w:color w:val="000000"/>
          <w:sz w:val="32"/>
          <w:szCs w:val="32"/>
        </w:rPr>
        <w:t>自评结果</w:t>
      </w:r>
      <w:r>
        <w:rPr>
          <w:rFonts w:eastAsia="仿宋_GB2312"/>
          <w:color w:val="000000"/>
          <w:sz w:val="32"/>
          <w:szCs w:val="32"/>
          <w:lang w:eastAsia="zh-CN"/>
        </w:rPr>
        <w:t>一</w:t>
      </w:r>
      <w:r>
        <w:rPr>
          <w:rFonts w:eastAsia="仿宋_GB2312"/>
          <w:color w:val="000000"/>
          <w:sz w:val="32"/>
          <w:szCs w:val="32"/>
        </w:rPr>
        <w:t>等等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项目绩效自评总体情况：经我部门对照年初设定的绩效目标自评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个项目评为一等，占项目总数比例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77.78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；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个项目评为二等，占项目总数比例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11.11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；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个项目评为三等，占项目总数比例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11.11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；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个项目评为四等，占项目总数比例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四、自评发现的问题和改进措施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自评发现的问题有个别项目绩效目标设定不够精准，后期评估时难以量化。主要原因是：在设定绩效目标时未能充分考虑项目实际情况及外部环境变化。下一步改进措施：在今后设定绩效目标时，充分考虑项目的实际情况和外部环境变化，确保目标设定更加精准和可量化。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left="0" w:hanging="0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五、绩效自评结果拟应用和公开情况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lef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绩效自评结果将作为改进预算管理的重要依据，对发现的问题进行分析整改，进一步优化支出结构等，并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按照财政部门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要求，在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玉林市玉东新区管理委员会网站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公开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部门决算信息及绩效评价结果，确保信息公开透明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仿宋_GB2312" w:cs="仿宋_GB2312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附：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项目自评汇总表（格式附后）</w:t>
      </w:r>
    </w:p>
    <w:p>
      <w:pPr>
        <w:pStyle w:val="Normal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玉林市玉东新区征地事务中心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8" w:right="141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" w:hAnsi="华文中宋" w:eastAsia="华文中宋" w:cs="华文中宋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rFonts w:ascii="Times New Roman" w:hAnsi="Times New Roman" w:eastAsia="宋体" w:cs="Times New Roman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46:25Z</dcterms:created>
  <dc:creator>admin</dc:creator>
  <dc:description/>
  <dc:language>en-US</dc:language>
  <cp:lastModifiedBy>admin</cp:lastModifiedBy>
  <cp:lastPrinted>2024-05-13T09:27:00Z</cp:lastPrinted>
  <dcterms:modified xsi:type="dcterms:W3CDTF">2025-03-06T03:00:31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