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度预算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专项支出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-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玉东二中公用经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项目立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立项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进一步规范我校经费管理，提高资金使用效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证我校正常运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改善学生学习生活状况，优化办学环境，推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义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发展，加快教育强市建设进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断提高全市教育教学水平，普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生均经费标准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我校在校人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春季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秋季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实际下达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资金用途及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拨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金主要用于学校维持日常运作及实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教育相关经费支出。资金管理方面严格执行国库集中支付程序，确保资金使用合法合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项目资金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，市财政局拨付本单位生均公用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资金到位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到位及时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（主要是指财政资金）实际使用情况，包括项目主要内容和涉及范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项目资金已全部支出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是为保障部门正常运转、完成日常工作任务而发生的各项支出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包括办公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邮电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维修费、培训费、差旅费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商品和服务支出等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管理情况（包括管理制度办法及执行情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确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生均经费资金的有效使用，所有项目均严格按照财务报账程序，严格执行政府采购制度，做到先申报后采购，按流程办理。项目资金全部用于改善办学条件和学生的生活条件。确保资金使用落实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支出及拨付合规性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生均公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符合国家财政法规和财务管理制度规定以及有关专项的规定，资金的拨付有完整的审批过程和手续，支出符合部门预算的用途，资金使用无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）项目组织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严格执行国家和省市区有关公用经费开支的范围和标准，经费支出规范、合理，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、虚报冒领和挤占挪用的现象，票据规范、合法有效。财务信息公开透明，对公用经费预算批复情况、预算执行等基本支出以及设备采购等支出情况，在学校公示栏进行公示，主动接受师生监督。成立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组，小组成员主要由教师代表组成，参与学校的预算编制、支出审核等相关财务事项的事前、事中及事后监督，确保资金安全、合规、合理。市教育局、财政局定期组织对学校公用经费使用情况进行审计，对学校财务管理进行检查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绩效目标及实际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按照轻重缓急、统筹兼顾的原则安排使用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坚持以服务教学为中心，保障各项日常教育教学活动的合理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学校日常运转保障有力，教学活动开展有序，办学水平不断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二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度我校公用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资金使用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评价结论和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评价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用经费使用坚持以服务教育教学为中心，以保障正常开展各项日常教育教学活动为重点，为学校日常运转提供有力保障，各类教育教学活动有序开展，办学水平不断提升、办学条件得到大力改善、教师专业化水平和综合素质不断提升，办学条件得到大力改善，教师专业化水平和专业素质不断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二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林市玉东新区第二初级中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初中生均公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费投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全部用于办学条件的改善和学生生活条件的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质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公用经费管理，经学校党政联席开会讨论商议按照轻重缓急、统筹兼顾的原则安排使用公用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费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实际需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取得的</w:t>
      </w:r>
      <w:r>
        <w:rPr>
          <w:rFonts w:ascii="黑体" w:hAnsi="黑体" w:cs="黑体" w:eastAsia="黑体"/>
          <w:color w:val="000000"/>
          <w:sz w:val="32"/>
          <w:szCs w:val="32"/>
        </w:rPr>
        <w:t>主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没有超出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预算及时上报主管局，由主管局统一安排支出、专项资金下达和拨付在规定时间内进行，严格做到按预算开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款专用、年度无结转结余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编制工作有待细化，预算执行力度需进一步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细化预算编制工作，认真做好预算的编制，进一步加强单位内部机构各部门的预算管理意识，严格按照预算编制的相关制度和要求进行预算编制，全面编制预算项目，优先保障固定性的、相对刚性的费用支出项目，尽量压缩变动性的、有控制空间的费用项目，进一步提高预算编制的科学性、严谨性和可控性。加强内部预算编制的审核和预算控制指标的下达。</w:t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52:00Z</dcterms:created>
  <dc:creator>gxxc</dc:creator>
  <dc:description/>
  <dc:language>en-US</dc:language>
  <cp:lastModifiedBy>小鱼</cp:lastModifiedBy>
  <dcterms:modified xsi:type="dcterms:W3CDTF">2024-04-15T01:1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D0F0D94BF483C8CFE81F9DE06902A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