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度预算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lang w:val="en-US" w:eastAsia="zh-CN"/>
        </w:rPr>
        <w:t>收回</w:t>
      </w:r>
      <w:r>
        <w:rPr>
          <w:rFonts w:eastAsia="方正小标宋_GBK" w:cs="方正小标宋_GBK" w:ascii="方正小标宋_GBK" w:hAnsi="方正小标宋_GBK"/>
          <w:color w:val="000000"/>
          <w:sz w:val="40"/>
          <w:szCs w:val="40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lang w:val="en-US" w:eastAsia="zh-CN"/>
        </w:rPr>
        <w:t>年专项转移支付资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项目立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立项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林市玉东新区第二初级中学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新成立学校，各项目建设正在快速推进，为满足教师教学工作与教科研工作需要，提高教师现代化教育技术应用水平和能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保证我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常教学工作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正常运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改善学生学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条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优化办学环境，推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义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发展，加快教育强市建设进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我校在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教职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际下达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.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资金用途及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金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改善学校办学条件，用于教学设备购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资金管理方面严格执行国库集中支付程序，确保资金使用合法合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，市财政局拨付本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收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项转移支付资金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.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资金到位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到位及时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（主要是指财政资金）实际使用情况，包括项目主要内容和涉及范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项目资金已全部支出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是为保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正常运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证教育教学工作正常进行；本项目资金主要用于教师办公电脑、教室用交互智能平板、教师架床等设备采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管理情况（包括管理制度办法及执行情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确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收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项转移支付资金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有效使用，所有项目均严格按照财务报账程序，严格执行政府采购制度，做到先申报后采购，按流程办理。项目资金全部用于改善办学条件和学生的生活条件。确保资金使用落实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项目资金支出及拨付合规性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收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项转移支付资金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符合国家财政法规和财务管理制度规定以及有关专项的规定，资金的拨付有完整的审批过程和手续，支出符合部门预算的用途，资金使用无截留、挤占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）项目组织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严格执行国家和省市区有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收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项转移支付资金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支的范围和标准，经费支出规范、合理，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列、虚报冒领和挤占挪用的现象，票据规范、合法有效。财务信息公开透明，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收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项转移支付资金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批复情况、预算执行等基本支出以及设备采购等支出情况，在学校公示栏进行公示，主动接受师生监督。成立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组，小组成员主要由教师代表组成，参与学校的预算编制、支出审核等相关财务事项的事前、事中及事后监督，确保资金安全、合规、合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绩效目标及实际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按照轻重缓急、统筹兼顾的原则安排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收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项转移支付资金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坚持以服务教学为中心，保障各项日常教育教学活动的合理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学校日常运转保障有力，教学活动开展有序，办学水平不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二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度我校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收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项转移支付资金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.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资金使用率达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评价结论和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评价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收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项转移支付资金”使用坚持以服务教育教学为中心，以保障正常开展各项日常教育教学活动为重点，为学校日常运转提供有力保障，各类教育教学活动有序开展，办学水平不断提升、办学条件得到大力改善，教师专业化水平和专业素质不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二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绩效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林市玉东新区第二初级中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收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项转移支付资金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.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全部用于办学条件的改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质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采购的教师办公电脑、教室用交互智能平板、架床、图书、打印机等教学设备验收全部合格，质量达标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收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专项转移支付资金”按时支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.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达到年度计划要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取得的</w:t>
      </w:r>
      <w:r>
        <w:rPr>
          <w:rFonts w:ascii="黑体" w:hAnsi="黑体" w:cs="黑体" w:eastAsia="黑体"/>
          <w:color w:val="000000"/>
          <w:sz w:val="32"/>
          <w:szCs w:val="32"/>
        </w:rPr>
        <w:t>主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没有超出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预算及时上报主管局，由主管局统一安排支出、专项资金下达和拨付在规定时间内进行，严格做到按预算开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款专用、年度无结转结余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编制工作有待细化，预算执行力度需进一步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细化预算编制工作，认真做好预算的编制，进一步加强单位内部机构各部门的预算管理意识，严格按照预算编制的相关制度和要求进行预算编制，全面编制预算项目，优先保障固定性的、相对刚性的费用支出项目，尽量压缩变动性的、有控制空间的费用项目，进一步提高预算编制的科学性、严谨性和可控性。加强内部预算编制的审核和预算控制指标的下达。</w:t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52:00Z</dcterms:created>
  <dc:creator>gxxc</dc:creator>
  <dc:description/>
  <dc:language>en-US</dc:language>
  <cp:lastModifiedBy>小鱼</cp:lastModifiedBy>
  <dcterms:modified xsi:type="dcterms:W3CDTF">2024-04-15T01:0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D0F0D94BF483C8CFE81F9DE06902A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