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年度预算项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目支出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预留增人增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一所公办普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。为了促进基础教育发展，贯彻国家的教育方针，执行国家教育教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保证教育教学质量，保障本单位日常工作正常运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特设立预留增人增资项目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留增人增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是为实现本单位人事管理的科学化、制度化，规范本单位招聘行为，提高人员素质的相关资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的实施，能确保学校教职工规范管理和教育教学质量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，我校在职教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其中在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控制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聘用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，该项目资金主要用于教职工人员经费开支，确保我校教育教学工作有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，市财政局拨付本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3989.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项目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到位及时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项目资金已全部支出，资金使用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是为保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职工人员利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而发生的各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基本工资、津贴补贴、绩效工资、其他社会保障缴费、其他工资福利支出等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确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有效使用，所有项目均严格按照财务报账程序，严格执行政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会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度，按流程办理。项目资金全部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确保教育教学工作正常开展，确保教师队伍稳定，制定相应绩效管理办法，确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编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严格执行国家和省市区有关公用经费开支的范围和标准，经费支出规范、合理，无虛列、虚报冒领和挤占挪用的现象，票据规范、合法有效。成立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采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市教育局、财政局定期组织对学校公用经费使用情况进行审计，对学校财务管理进行检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按照轻重缓急、统筹兼顾的原则安排使用预留增人增资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积极为教师专业成长搭建学习平台，提供多种培训学习机会；校本教研得到有效开展，教师专业化水平和综合素质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加强宣传、公开信息、阳光操作、接受社会监督，让师生满意、群众满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度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校预留增人增资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3989.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评价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投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3989.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部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教职工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的使用口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合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排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时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3989.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超出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因单位公招人数较多，在职职工的调动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导致人员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不准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完善资产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范各类资产的购置审批制度，按照上级部门及财政部门规定的资产出租和出借、处置和报废审批制度管理资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强单位内部的资产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Administrator</cp:lastModifiedBy>
  <dcterms:modified xsi:type="dcterms:W3CDTF">2024-03-29T01:0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2754E1B4F4A6097D1B1EDD03C4B11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