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班主任津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规范和加强班主任津贴专项资金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提高资金使用效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我市教育局下发文件规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班主任津贴专项资金，主要用于提高班主任教师的工作积极性和主动性，促进各学校教育教学质量的提高。紧紧围绕全区教育工作大局和重点，以发展学生、服务家长、成就教师为宗旨，以安全工作为主线，以师资队伍建设与内涵建设为重点，以促进学校全面发展为目的，扎实提高教育教学质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提高班主任教师的工作积极性，促进教育的均衡发展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管理方面严格执行国库集中支付程序，确保资金使用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主任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项目资金已全部支出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提高班主任教师的工作积极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的有效使用，所有项目均严格按照财务报账程序，按流程办理。项目资金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定期对经费开支情况进行跟踪监督检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资金使用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主任津贴发放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标准，经费支出规范、合理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、虚报冒领和挤占挪用的现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信息公开透明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批复情况、预算执行等支出情况，在学校公示栏进行公示，主动接受师生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通过班主任津贴的发放，改善班主任的待遇，提高班主任教师的工作积极性，以促进教育的均衡发展，及促进教育教学质量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校班主任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校班主任津贴发放工作圆满完成，并取得了良好的效果，经逐项自查自评，根据《财政支出绩效评价指标体系》，现对我校班主任津贴专项资金绩效评价综合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班主任津贴经费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全部用于班主任津贴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班主任津贴发放审批流程，合理合规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班主任津贴发放按时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执行比较到位、预算支出进度按照财政要求进行，没有超出标准，项目预算及时上报主管局，由主管局统一安排支出、专项资金下达和拨付在规定时间内进行，严格做到按预算开支、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管理办法需进一步具体细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责任追究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实行财务信息公开制度，及时准确地公开运转经费预算批复情况、预算执行情况、“三公”经费支出情况，以及校舍维修、设备采购等项目支出情况。定期对学校财务人员进行相关业务培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内审机制，定期对学校运转经费使用情况进行内部审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学校公用经费管理使用情况进行经常性地的检查指导，及时查处违纪违规行为，确保资金安全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4-04-15T01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