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度预算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岗位考核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项目立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立项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全面深化正风肃纪，扎实推进党的群众路线教育实践活动，巩固规范津贴补贴工作成果，根据中央、省、市相关政策，我校结合实际，认真开展了津贴补贴情况自检自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资金用途及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金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放教职工人员经费开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提高教师的工作积极性，促进教育的均衡发展。我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末共有在职教职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，市财政局拨付本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岗位考核津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资金到位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到位及时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（主要是指财政资金）实际使用情况，包括项目主要内容和涉及范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项目资金已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.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在职教师岗位考核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管理情况（包括管理制度办法及执行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确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岗位考核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的有效使用，所有项目均严格按照财务报账程序，按流程办理。项目资金全部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放岗位考核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我校定期对经费开支情况进行跟踪监督检查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保资金使用落实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支出及拨付合规性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岗位考核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符合国家财政法规和财务管理制度规定以及有关专项的规定，资金的拨付有完整的审批过程和手续，支出符合部门预算的用途，资金使用无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）项目组织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严格执行国家和省市区有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岗位考核津贴发放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标准，经费支出规范、合理，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、虚报冒领和挤占挪用的现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务信息公开透明，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岗位考核津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批复情况、预算执行等支出情况，在学校公示栏进行公示，主动接受师生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绩效目标及实际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岗位考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津贴的发放，改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职教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待遇，提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师的工作积极性，以促进教育的均衡发展，及促进教育教学质量的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二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度我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岗位考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费已发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资金使用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.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评价结论和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评价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校岗位考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津贴发放工作圆满完成，并取得了良好的效果，经逐项自查自评，根据《财政支出绩效评价指标体系》，现对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校岗位考核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专项资金绩效评价综合自评分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.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二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市玉东新区第二初级中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岗位考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津贴经费投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全部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岗位考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津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发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质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岗位考核津贴发放审批流程，合理合规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岗位考核津贴按实际考核情况已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的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取得的</w:t>
      </w:r>
      <w:r>
        <w:rPr>
          <w:rFonts w:ascii="黑体" w:hAnsi="黑体" w:cs="黑体" w:eastAsia="黑体"/>
          <w:color w:val="000000"/>
          <w:sz w:val="32"/>
          <w:szCs w:val="32"/>
        </w:rPr>
        <w:t>主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执行比较到位、预算支出进度按照财政要求进行，没有超出标准，项目预算及时上报主管局，由主管局统一安排支出、专项资金下达和拨付在规定时间内进行，严格做到按预算开支、专款专用、年度无结转结余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费管理办法需进一步具体细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立经费支出内控稽核制度，明确经费支出审批流程和权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落实责任追究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实行财务信息公开制度，及时准确地公开运转经费预算批复情况、预算执行情况，以及校舍维修、设备采购等项目支出情况。定期对学校财务人员进行相关业务培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立内审机制，定期对学校运转经费使用情况进行内部审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学校公用经费管理使用情况进行经常性地的检查指导，及时查处违纪违规行为，确保资金安全。</w:t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2:00Z</dcterms:created>
  <dc:creator>gxxc</dc:creator>
  <dc:description/>
  <dc:language>en-US</dc:language>
  <cp:lastModifiedBy>小鱼</cp:lastModifiedBy>
  <dcterms:modified xsi:type="dcterms:W3CDTF">2024-04-15T01:3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D0F0D94BF483C8CFE81F9DE06902A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