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val="en-US" w:eastAsia="zh-CN"/>
        </w:rPr>
        <w:t>年度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0"/>
          <w:szCs w:val="40"/>
          <w:lang w:val="en-US" w:eastAsia="zh-CN"/>
        </w:rPr>
        <w:t>薄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随着中国义务教育的普及和发展，义务教育薄弱环节逐渐凸显出来。为了改善这些薄弱环节并提升学生的能力，政府推出了义务教育薄弱环节改善与能力提升补助资金项目。本报告旨在对该项目的绩效进行评价，以期为今后的决策和改进提供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拨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资金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购买教学设备和教育资源、改善教学设施。通过资金支持，推动义务教育中薄弱环节的改善，提高教学质量和学生综合能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资金管理方面严格执行国库集中支付程序，确保资金使用合法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，市财政局拨付本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薄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到位及时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（主要是指财政资金）实际使用情况，包括项目主要内容和涉及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未支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资金使用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项目资金主要用于教学设备采购，包括专递课堂、录播室、实验室、图书室等项目的设备购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确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薄改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有效使用，所有项目均严格按照财务报账程序，严格执行政府采购制度，做到先申报后采购，按流程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未支付，但我校仍遵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家财政法规和财务管理制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有关的专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定，资金的拨付有完整的审批过程和手续，支出符合部门预算的用途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做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校严格执行国家和省市区有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开支的范围和标准，经费支出规范、合理，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列、虚报冒领和挤占挪用的现象，票据规范、合法有效。财务信息公开透明，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批复情况、预算执行等基本支出以及设备采购等支出情况，在学校公示栏进行公示，主动接受师生监督。成立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采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组，小组成员主要由教师代表组成，参与学校的预算编制、支出审核等相关财务事项的事前、事中及事后监督，确保资金安全、合规、合理。市教育局、财政局定期组织对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情况进行审计，对学校财务管理进行检查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按照轻重缓急、统筹兼顾的原则安排使用薄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坚持以服务教学为中心，保障各项日常教育教学活动的合理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学校日常运转保障有力，教学活动开展有序，办学水平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（二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度我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资金使用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评价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全部用于办学条件的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已采购的教学设备、架床、图书、课桌椅、实验仪器等验收全部合格，质量达标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薄改资金项目未支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预算及时上报主管局，由主管局统一安排支出、专项资金下达和拨付在规定时间内进行，严格做到按预算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编制工作有待细化，预算执行力度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Administrator</cp:lastModifiedBy>
  <dcterms:modified xsi:type="dcterms:W3CDTF">2024-03-19T08:2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D0F0D94BF483C8CFE81F9DE06902A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