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Normal"/>
        <w:widowControl/>
        <w:spacing w:before="0" w:after="156"/>
        <w:jc w:val="center"/>
        <w:rPr>
          <w:rFonts w:ascii="Times New Roman" w:hAnsi="Times New Roman" w:eastAsia="方正小标宋_GBK;Arial Unicode MS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算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部门（单位）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玉林市玉东新区城市管理监督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2433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2433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415.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  <w:lang w:val="en-US" w:eastAsia="zh-CN"/>
              </w:rPr>
              <w:t>9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4333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完善玉东新区各项市政道路设施建设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0%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教育东路整体提升工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.7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万平方米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6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土地征收未完成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秀路（石棠路至文苑路段）道路工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道路工程，给、排水工程、照明工程、电力电信工程、交通工程、绿化工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6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质保期未满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人民东路（二环路至秀水路段）景观改造工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底全面完成玉北大道（二环路至秀水路段）景观改造工程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6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59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财政资金短缺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人民东路（二环路至秀水路段）强弱电迁改工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竣工验收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财政资金短缺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人民东路（二环路至秀水路段）地下管线提升工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地下管线提升符合国家建设标准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康旺路及金旺路（富安路至江滨路段）道路工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建设一条符合国家道路标准建设的道路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6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石棠路、九岭路及名榜路道路工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道路总长约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20m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6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用地无法办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金榜路南延长线道路工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建设道路长度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前期手续未完成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茂林镇陂石石东至国道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24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线二级公路建设项目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设道路长度、宽度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6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用地无法办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玉东新区数字城管信息系统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I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期）项目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建设玉东新区数字城管扩展应用系统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前期未完成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育辉高级中学至井龙村段电力迁改工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已迁改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8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保障道路建设质量，符合国家道路建设基本标准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符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建设玉东新区数字城管扩展应用系统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升全市城市管理信息化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9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资金到位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6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2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完成时间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月底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8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完工及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6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6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工程成本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4333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val="en-US" w:eastAsia="zh-CN"/>
              </w:rPr>
              <w:t>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资金使用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6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推动玉东新区经济发展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提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86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改善人们出行环境，推动玉东新区城市发展进程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89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完工工程，设备使用寿命达标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6%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0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  <w:lang w:eastAsia="zh-CN"/>
              </w:rPr>
              <w:t>满意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6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  <w:lang w:eastAsia="zh-CN"/>
        </w:rPr>
        <w:t>唐燕梅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2023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22"/>
          <w:szCs w:val="2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  <w:lang w:val="en-US" w:eastAsia="zh-CN"/>
        </w:rPr>
        <w:t>0775-2339063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  <w:r>
        <w:rPr>
          <w:rFonts w:ascii="Times New Roman" w:hAnsi="Times New Roman" w:cs="Times New Roman" w:eastAsia="仿宋_GB2312;仿宋"/>
          <w:sz w:val="22"/>
          <w:szCs w:val="22"/>
          <w:lang w:eastAsia="zh-CN"/>
        </w:rPr>
        <w:t>易冬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仿宋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" w:hAnsi="仿宋" w:cs="仿宋"/>
      <w:sz w:val="18"/>
      <w:szCs w:val="18"/>
    </w:rPr>
  </w:style>
  <w:style w:type="character" w:styleId="Char1">
    <w:name w:val="页眉 Char"/>
    <w:basedOn w:val="Style14"/>
    <w:qFormat/>
    <w:rPr>
      <w:rFonts w:ascii="仿宋" w:hAnsi="仿宋" w:cs="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悦悦mother</cp:lastModifiedBy>
  <cp:lastPrinted>2022-04-13T16:50:00Z</cp:lastPrinted>
  <dcterms:modified xsi:type="dcterms:W3CDTF">2023-09-25T08:40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D11CC687924FD8A253A114360418A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