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  <w:t>202</w:t>
      </w:r>
      <w:r>
        <w:rPr>
          <w:rFonts w:eastAsia="方正小标宋简体;黑体" w:ascii="方正小标宋简体;黑体" w:hAnsi="方正小标宋简体;黑体"/>
          <w:sz w:val="44"/>
          <w:szCs w:val="44"/>
          <w:lang w:val="en-US" w:eastAsia="zh-CN"/>
        </w:rPr>
        <w:t>2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年度档案整理服务费的请示预算项目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项目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一）项目立项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．项目立项背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根据市住建委的要求，工程审批档案等城建档案需经规范整理、著录、装订后移交市城建档案馆管理。根据业务开展的情况，我局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目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城建档案共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卷需要按照市城建档案馆档案移交要求，委托专业的资料整理服务单位整理后再移交归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．资金用途及目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工程审批档案等城建档案需经规范整理、著录、装订后移交市城建档案馆管理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为更好服务项目推进，提高工作质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二）项目资金管理使用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．项目资金安排落实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项目资金通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上报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预算项目中，由玉东新区财政预算内资金安排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我局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目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城建档案共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卷需要按照市城建档案馆档案移交要求，委托专业的资料整理服务单位整理后再移交归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．项目资金实际使用情况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共整理纸质、电子档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卷，服务费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462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资金管理情况</w:t>
      </w:r>
    </w:p>
    <w:p>
      <w:pPr>
        <w:pStyle w:val="1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根据《中华人民共和国合同法》及城建档案整理相关规定等有关法律法规和标准要求，本着公平、自愿的原则，经双方达成协议，最终验收后，由我方一次性由银行对公账户拨付给乙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．项目资金支出及拨付合规性情况。</w:t>
      </w:r>
    </w:p>
    <w:p>
      <w:pPr>
        <w:pStyle w:val="1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一次性付清整理档案服务费，委托整理城建档案按卷计价，收费标准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7.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卷，共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5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卷支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46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的档案整理费给整理服务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．项目组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管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委托整理公司为玉林市玉东新区朗鑫资料整理服务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进行验收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合格，已移交玉林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城建档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;仿宋" w:hAnsi="仿宋_GB2312;仿宋" w:eastAsia="仿宋_GB2312;仿宋" w:cs="黑体"/>
          <w:color w:val="000000"/>
          <w:sz w:val="32"/>
          <w:szCs w:val="32"/>
          <w:lang w:val="en-US" w:eastAsia="zh-CN"/>
        </w:rPr>
      </w:pPr>
      <w:r>
        <w:rPr>
          <w:rFonts w:eastAsia="仿宋_GB2312;仿宋" w:cs="黑体" w:ascii="仿宋_GB2312;仿宋" w:hAnsi="仿宋_GB2312;仿宋"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正文"/>
    <w:basedOn w:val="Normal"/>
    <w:qFormat/>
    <w:pPr>
      <w:spacing w:lineRule="auto" w:line="360"/>
      <w:ind w:firstLine="420"/>
      <w:jc w:val="left"/>
    </w:pPr>
    <w:rPr>
      <w:rFonts w:ascii="宋体" w:hAnsi="宋体" w:cs="宋体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3:27:00Z</dcterms:created>
  <dc:creator>123</dc:creator>
  <dc:description/>
  <dc:language>en-US</dc:language>
  <cp:lastModifiedBy>Administrator</cp:lastModifiedBy>
  <cp:lastPrinted>2020-12-14T11:59:00Z</cp:lastPrinted>
  <dcterms:modified xsi:type="dcterms:W3CDTF">2023-04-04T02:17:28Z</dcterms:modified>
  <cp:revision>8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DBCC61AFFD4DFCB725C5362A30122F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