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专项支出</w:t>
      </w:r>
      <w:r>
        <w:rPr>
          <w:rFonts w:eastAsia="方正小标宋_GBK;微软雅黑"/>
          <w:color w:val="000000"/>
          <w:sz w:val="36"/>
          <w:szCs w:val="36"/>
          <w:lang w:val="en-US" w:eastAsia="zh-CN"/>
        </w:rPr>
        <w:t>-</w:t>
      </w:r>
      <w:r>
        <w:rPr>
          <w:rFonts w:eastAsia="方正小标宋_GBK;微软雅黑"/>
          <w:color w:val="000000"/>
          <w:sz w:val="36"/>
          <w:szCs w:val="36"/>
          <w:lang w:val="en-US" w:eastAsia="zh-CN"/>
        </w:rPr>
        <w:t>茂林镇中心小学校舍安全保障经费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改善办学条件，提高教学质量。为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学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正常开展各项日常教育教学活动，为学校日常运转提供有力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办学水平不断提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保证学校教学秩序的正常进行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改善办学条件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提高教育教学质量，改善校园环境，给师生创造一个良好的学习生活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专款专用，财政拨付项目资金，加强对资金使用情况的管理与检查，自觉接受审计部门的监督，杜绝挤占、截留、挪用现金的发生，提升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320" w:hanging="32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保证学校教学秩序的正常进行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学校日常运转提供有力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改善办公条件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提高教学质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新区科教文体局、财政局等相关部门注重资金管理的监督检查，对学校资金管理情况专项检查，确保了资金管理安全、规范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完工验收合格及时工程资金。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一般公共预算拨款，年初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2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保证学校的正常运转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改善办学条件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，提高教育教学质量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过项目的实施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保证学校的正常运转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进一步优化办学环境。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项目的实施让学生、教师满意度达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学校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支出绩效评价指标体系，针对财政支出项目的投入、过程、产出和效果进行了评价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2.2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做好项目实施的跟踪检查工作。不定期地对项目实施和经费使用情况进行跟踪检查；全面落实资金的使用，提高资金使用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财政支出绩效管理的要求，建立科学的财政资金效益考评制度体系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健全机构，加强对绩效自评工作的领导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不断提高财政资金使用管理的水平和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州区茂林镇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麦13877545220</cp:lastModifiedBy>
  <cp:lastPrinted>2023-01-31T19:22:00Z</cp:lastPrinted>
  <dcterms:modified xsi:type="dcterms:W3CDTF">2023-09-26T03:50:16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787547FF478596E67AD66AC0D73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