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专项支出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-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茂林镇中心小学乡村教师补助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加强我区乡村教师队伍建设，促进我区教育均衡发展，进一步完善保障乡村教师待遇的长效机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用于支付教职工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乡村教师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该项目资金由新区财政局下达指标和用款额度到各学校、做到专款专用，据实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进一步提高乡村教师的工作积极性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稳定农村偏远学校教师队伍，促进农村偏远学校教师整体素质提高，努力造就一支素质优良、甘于奉献、扎根乡村的教师队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及时足额发放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乡村教师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及时发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岗位考核津贴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享受津贴人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发放标准为二类每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三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四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49.97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49.845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9.75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全面贯彻落实相关政策，按时发放，让老师能全身心的投入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享受补贴的教师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乡村教师补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支出绩效评价指标体系，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9.97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项目实施的跟踪检查工作。不定期地对项目实施和经费使用情况进行跟踪检查；全面落实资金的使用，提高资金使用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财政支出绩效管理的要求，建立科学的财政资金效益考评制度体系，不断提高财政资金使用管理的水平和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1-31T19:22:00Z</cp:lastPrinted>
  <dcterms:modified xsi:type="dcterms:W3CDTF">2023-09-25T15:21:49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