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;微软雅黑"/>
          <w:color w:val="000000"/>
          <w:sz w:val="36"/>
          <w:szCs w:val="36"/>
        </w:rPr>
        <w:t>年度预算项目绩效评价报告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顶岗教师补助经费</w:t>
      </w:r>
      <w:r>
        <w:rPr>
          <w:rFonts w:eastAsia="方正小标宋_GBK;微软雅黑"/>
          <w:color w:val="000000"/>
          <w:sz w:val="36"/>
          <w:szCs w:val="36"/>
        </w:rPr>
        <w:t>（项目）</w:t>
      </w:r>
    </w:p>
    <w:p>
      <w:pPr>
        <w:pStyle w:val="Normal"/>
        <w:spacing w:lineRule="exact" w:line="24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项目立项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项目立项背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优化办学环境，提高学校师生安全保障，推进城乡教育均衡发展，加快教育建设进程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资金用途及目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用于支付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2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年顶岗教师补助经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二）项目资金管理使用情况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实行专款专用，财政拨付项目资金，加强对资金使用情况的管理与检查，自觉接受审计部门的监督，杜绝挤占、截留、挪用现金的发生，提升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年初绩效目标及其衡量指标设定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600"/>
        <w:ind w:left="320" w:hanging="32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逐年学生人数增多，教师不够用，进一步提高教学质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四）项目组织管理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实行严格的目标管理与考核。明确了缺编、顶岗教师等经费的具体要求，切实加强了资金的考核工作，建立健全了资金工作的长效机制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项目评价工作开展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产出指标完成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按规定的时间完成工作量，及时发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顶岗教师补助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实际享受补助人数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，发放标准每人每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。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为一般公共预算拨款，年初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预算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80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调整后预算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58.4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实际支出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40.95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预算执行率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70.12%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效益指标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全面贯彻落实相关政策，按时发放，让顶岗实习老师能全身心的投入工作，提高教学质量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满意度指标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通过项目的实施，能有效解决学校缺编问题，进一步优化办学环境。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项目的实施让顶岗实习教师满意度达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项目绩效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对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顶岗实习教师补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财政支出绩效评价指标体系，针对财政支出项目的投入、过程、产出和效果进行了评价，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得分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97.01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分，自评为一等。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黑体" w:cs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主要经验做法</w:t>
      </w:r>
      <w:r>
        <w:rPr>
          <w:rFonts w:cs="黑体" w:eastAsia="黑体"/>
          <w:color w:val="000000"/>
          <w:sz w:val="32"/>
          <w:szCs w:val="32"/>
        </w:rPr>
        <w:t>、存在的问题和原因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做好项目实施的跟踪检查工作。不定期地对项目实施和经费使用情况进行跟踪检查；全面落实资金的使用，提高资金使用效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黑体" w:cs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工作改进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按照财政支出绩效管理的要求，建立科学的财政资金效益考评制度体系，不断提高财政资金使用管理的水平和效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玉林市玉州区茂林镇中心小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麦13877545220</cp:lastModifiedBy>
  <cp:lastPrinted>2023-01-31T19:22:00Z</cp:lastPrinted>
  <dcterms:modified xsi:type="dcterms:W3CDTF">2023-09-25T16:08:17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20787547FF478596E67AD66AC0D734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