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党员工作经费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提高党员综合素质，推进党风廉政建设，丰富党员政治生活，树立良好党员形象，促进各项工作有序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用于支付开展党建活动及党相关日常办公用品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党务工作正常运转，提高党员素质，开展相关党建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各校组织党内活动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按需购置学习、办公用品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31.7888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31.7888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31.26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8.35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保证学校党务工作正常运转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党员素质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取得了较好社会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党员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党员工作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9.8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除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无其他经费来源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但由于财政资金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缺未能及时拨付，造成日常教学工作受到一定程度的影响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5T15:45:3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