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岗位考核津贴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让老师能全身心的投入工作，让教学环境更上一个台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用于教职工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岗位考核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及时足额发放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岗位考核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是及时发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岗位考核津贴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享受津贴人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发放标准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份基本工资为计算岗位考核津贴。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57.21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57.21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56.4939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元，预算执行率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8.75%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全面贯彻落实相关政策，按时发放，让老师能全身心的投入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项目的实施让享受津贴的教师满意度达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9.74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除财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拨</w:t>
      </w:r>
      <w:r>
        <w:rPr>
          <w:rFonts w:ascii="仿宋_GB2312" w:hAnsi="仿宋_GB2312" w:cs="仿宋_GB2312" w:eastAsia="仿宋_GB2312"/>
          <w:sz w:val="32"/>
          <w:szCs w:val="32"/>
        </w:rPr>
        <w:t>款无其他经费来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但由于财政资金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缺未能及时拨付，造成日常教学工作受到一定程度的影响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高度重视，健全机构，加强对绩效自评工作的领导，为绩效自评工作提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重视人员培训，提高绩效自评业务人员业务水平，为高质量开展绩效自评工作奠定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一初级中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小梅</cp:lastModifiedBy>
  <cp:lastPrinted>2023-04-18T11:22:00Z</cp:lastPrinted>
  <dcterms:modified xsi:type="dcterms:W3CDTF">2023-09-13T02:19:09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