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班主任津贴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了切实做好班级管理工作，进一步改善班主任的待遇，促进班主任工作的积极性，对班主任工作付出的辛勤劳动给予奖励，根据上级文件精神，结合学校的教育教学实际，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放班主任津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班主任津贴，进一步改善班主任的待遇，提高班主任教师的工作积极性，以促进教育的均衡发展及教育教学质量的提高。推动教育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确保经费保障到位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监督检查，提高资金使用效益。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提高班主任教师的工作积极性，以促进教育的均衡发展及教育教学质量的提高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及时足额发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班主任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由各学校按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行统计申报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新区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体局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党群部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班主任津贴申报情况进行了审核。全年按照工作计划，全面完成年度工作任务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时发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班主任津贴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享受津贴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发放标准为每人每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月计算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66.2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65.52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65.52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班主任津贴的发放，改善班主任的待遇，提高班主任教师的工作积极性，以促进教育的均衡发展，及促进教育教学质量的提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津贴的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班主任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5:15:38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