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乡村教师补贴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我区乡村教师队伍建设，促进我区教育均衡发展，进一步完善保障乡村教师待遇的长效机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用于支付教职工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乡村教师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进一步提高乡村教师的工作积极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稳定农村偏远学校教师队伍，促进农村偏远学校教师整体素质提高，努力造就一支素质优良、甘于奉献、扎根乡村的教师队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及时足额发放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乡村教师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时发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乡村教师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享受津贴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发放标准为二类每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三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四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3.1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3.1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全面贯彻落实相关政策，按时发放，让老师能全身心的投入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补贴的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乡村教师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5T15:19:26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