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退休公务员补助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改善退休教师生活质量，让其生活更美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主要是支付退休人员的公务员医疗补助，按月申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公务员医疗补助按月足额缴交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_GB2312;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学校按照实际支付退休人员的公务员医疗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退休老师的生活质量，按月申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公务员医疗补助按月足额缴交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做到专款专用，投入到位，发挥效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按实际情况及时支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退休人员的公务员医疗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退休教师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40.2891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40.2891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40.017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9.33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教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待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教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活待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公务员医疗补助按月足额缴交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补贴的退休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专项资金的使用设立了明确的目标，且目标细化、量化到了具体的每一项工作，专项资金管理制度健全，在使用过程严格执行了相关管理制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9.9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2030" w:right="2030" w:gutter="0" w:header="851" w:top="146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3-28T15:32:00Z</cp:lastPrinted>
  <dcterms:modified xsi:type="dcterms:W3CDTF">2023-09-25T14:56:05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