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退休物业补贴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改善退休教师生活质量，让其生活更美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主要是支付退休人员的退休物业补贴，按月申请，按月支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" w:hAnsi="仿宋" w:eastAsia="仿宋_GB2312;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该项目资金由新区财政局下达指标和用款额度到各学校、做到专款专用，据实支付。学校按照按实际支付退休老师物业补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hanging="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改善退休教师生活质量，按月申请，按月支付退休老师物业补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新区科教文体局、财政局等相关部门注重资金管理的监督检查，对学校资金管理情况专项检查，确保了资金管理安全、规范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做到专款专用，投入到位，发挥效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按实际情况及时发放退休老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物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补贴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退休教师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。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一般公共预算拨款，年初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8.416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8.416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8.416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退休教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政治待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退休教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活待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全面落实补贴按时足额发放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，改善退休教师生活质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项目的实施让享受补贴的退休教师满意度达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专项资金的使用设立了明确的目标，且目标细化、量化到了具体的每一项工作，专项资金管理制度健全，在使用过程严格执行了相关管理制度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针对财政支出项目的投入、过程、产出和效果进行了评价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做好项目实施的跟踪检查工作。不定期地对项目实施和经费使用情况进行跟踪检查；全面落实资金的使用，提高资金使用效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财政支出绩效管理的要求，建立科学的财政资金效益考评制度体系，不断提高财政资金使用管理的水平和效率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州区茂林镇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2030" w:right="2030" w:gutter="0" w:header="851" w:top="146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麦13877545220</cp:lastModifiedBy>
  <cp:lastPrinted>2023-03-28T15:32:00Z</cp:lastPrinted>
  <dcterms:modified xsi:type="dcterms:W3CDTF">2023-09-25T14:43:27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787547FF478596E67AD66AC0D73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