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退休人员退休补助</w:t>
      </w:r>
      <w:r>
        <w:rPr>
          <w:rFonts w:eastAsia="方正小标宋_GBK;微软雅黑"/>
          <w:color w:val="000000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项目立项背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提高退休老师生活质量，让其生活更美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资金用途及目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主要是支付退休人员的公务员医疗补助，退休老师独生子女、提高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0%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补贴及大病保险。按月申请，按月支付退休老师各项补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" w:hAnsi="仿宋" w:eastAsia="仿宋_GB2312;仿宋" w:cs="仿宋"/>
          <w:color w:val="000000"/>
          <w:spacing w:val="-2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该项目资金由新区财政局下达指标和用款额度到各学校、做到专款专用，据实支付。学校按照按实际支付退休老师各项补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年初绩效目标及其衡量指标设定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hanging="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提高退休老师的生活质量，按月申请，按月支付退休老师各项补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新区科教文体局、财政局等相关部门注重资金管理的监督检查，对学校资金管理情况专项检查，确保了资金管理安全、规范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做到专款专用，投入到位，发挥效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产出指标完成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按实际情况及时发放退休人员退休补助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退休教师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。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为一般公共预算拨款，年初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12.0913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12.0913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12.0913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效益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退休教师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政治待遇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退休教师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生活待遇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全面落实各项补贴按时足额发放。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大病保险年初按社保局规定的时间缴交，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公务员医疗补助按月足额缴交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退休老师独生子女、提高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0%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补贴年终一次性足额打入各退休老师的帐户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满意度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项目的实施让享受补贴的退休教师满意度达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对专项资金的使用设立了明确的目标，专项资金管理制度健全，在使用过程严格执行了相关管理制度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针对财政支出项目的投入、过程、产出和效果进行了评价，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得分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主要经验做法</w:t>
      </w:r>
      <w:r>
        <w:rPr>
          <w:rFonts w:cs="黑体" w:eastAsia="黑体"/>
          <w:color w:val="000000"/>
          <w:sz w:val="32"/>
          <w:szCs w:val="32"/>
        </w:rPr>
        <w:t>、存在的问题和原因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做好项目实施的跟踪检查工作。定期不定期地对项目实施情况和经费使用情况进行跟踪检查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按照财政支出绩效管理的要求，建立科学的财政资金效益考评制度体系，不断提高财政资金使用管理的水平和效率。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玉林市玉州区茂林镇中心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2030" w:right="2030" w:gutter="0" w:header="851" w:top="146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麦13877545220</cp:lastModifiedBy>
  <cp:lastPrinted>2023-03-28T15:32:00Z</cp:lastPrinted>
  <dcterms:modified xsi:type="dcterms:W3CDTF">2023-09-25T14:26:35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0787547FF478596E67AD66AC0D73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