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遗属补助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提高遗属生活质量，让其生活更美满。做好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遗属的补助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主要是支付遗属每月的生活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_GB2312;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学校按照按实际支付遗属每月的生活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做好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遗属的生活补助发放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做到专款专用，投入到位，发挥效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按实际情况及时发放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遗属的生活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遗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每人每月补助的发放标准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38.304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38.304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33.972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88.69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年度教师遗属补助已按每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及时发放到教师遗属个人银行帐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享受补贴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遗属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专项资金的使用设立了明确的目标，且目标细化、量化到了具体的每一项工作，专项资金管理制度健全，在使用过程严格执行了相关管理制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8.87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95" w:before="0" w:after="0"/>
        <w:ind w:left="0" w:right="0" w:firstLine="705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现行教师遗属补助虽然经过几次调高，但标准仍然偏低，对教师遗属补助安心工作的目的效果还不明显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健全机构，加强对绩效自评工作的领导，为绩效自评工作提供保障。做好人员培训，提高绩效自评业务人员业务水平，为高质量开展绩效自评工作奠定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4-18T11:06:00Z</cp:lastPrinted>
  <dcterms:modified xsi:type="dcterms:W3CDTF">2023-09-25T14:13:18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