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玉东一中</w:t>
      </w: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  <w:lang w:val="en-US" w:eastAsia="zh-CN"/>
        </w:rPr>
        <w:t>年遗属补助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提高遗属生活质量，让其生活更美满。做好丘道荣等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lang w:val="en-US" w:eastAsia="zh-CN"/>
        </w:rPr>
        <w:t>人的抚恤金发放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主要是支付丘道荣等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lang w:val="en-US" w:eastAsia="zh-CN"/>
        </w:rPr>
        <w:t>人的抚恤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" w:hAnsi="仿宋" w:eastAsia="仿宋_GB2312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该项目资金由新区财政局下达指标和用款额度到各学校、做到专款专用，据实支付。学校按照按实际及时支付丘道荣等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lang w:val="en-US" w:eastAsia="zh-CN"/>
        </w:rPr>
        <w:t>人的抚恤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hanging="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做好丘道荣等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lang w:val="en-US" w:eastAsia="zh-CN"/>
        </w:rPr>
        <w:t>人的抚恤金发放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新区科教文体局、财政局等相关部门注重资金管理的监督检查，对学校资金管理情况专项检查，确保了资金管理安全、规范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做到专款专用，投入到位，发挥效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产出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按实际情况及时发放</w:t>
      </w:r>
      <w:r>
        <w:rPr>
          <w:rFonts w:eastAsia="仿宋_GB2312"/>
          <w:color w:val="000000"/>
          <w:sz w:val="32"/>
          <w:szCs w:val="32"/>
          <w:lang w:val="en-US" w:eastAsia="zh-CN"/>
        </w:rPr>
        <w:t>丘道荣等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lang w:val="en-US" w:eastAsia="zh-CN"/>
        </w:rPr>
        <w:t>人的抚恤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按人劳局的批复发放。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一般公共预算拨款，年初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预算数为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26.6906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26.6906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效益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校按照按实际及时支付丘道荣等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lang w:val="en-US" w:eastAsia="zh-CN"/>
        </w:rPr>
        <w:t>人的抚恤金，提高遗属生活水平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项目的实施让享受补贴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遗属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满意度达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专项资金的使用设立了明确的目标，且目标细化、量化到了具体的每一项工作，专项资金管理制度健全，在使用过程严格执行了相关管理制度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财政支出项目的投入、过程、产出和效果进行了评价，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得分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95" w:before="0" w:after="0"/>
        <w:ind w:left="0" w:right="0" w:firstLine="705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现行教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死亡</w:t>
      </w:r>
      <w:r>
        <w:rPr>
          <w:rFonts w:eastAsia="仿宋_GB2312"/>
          <w:color w:val="000000"/>
          <w:sz w:val="32"/>
          <w:szCs w:val="32"/>
          <w:lang w:val="en-US" w:eastAsia="zh-CN"/>
        </w:rPr>
        <w:t>抚恤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标准仍然偏低，对教师遗属补助安心工作的目的效果还不明显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高度重视，健全机构，加强对绩效自评工作的领导，为绩效自评工作提供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重视人员培训，提高绩效自评业务人员业务水平，为高质量开展绩效自评工作奠定基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玉林市玉州区茂林镇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Administrator</cp:lastModifiedBy>
  <cp:lastPrinted>2023-04-18T11:06:00Z</cp:lastPrinted>
  <dcterms:modified xsi:type="dcterms:W3CDTF">2024-02-04T02:08:09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0787547FF478596E67AD66AC0D73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