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学校建设</w:t>
      </w:r>
      <w:r>
        <w:rPr>
          <w:rFonts w:eastAsia="方正小标宋_GBK;微软雅黑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改善办学条件，提高教学质量。为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学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正常开展各项日常教育教学活动，为学校日常运转提供有力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办学水平不断提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资金用途及目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保证学校教学秩序的正常进行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改善办学条件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提高教育教学质量，改善校园环境，给师生创造一个良好的学习生活环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专款专用，财政拨付项目资金，加强对资金使用情况的管理与检查，自觉接受审计部门的监督，杜绝挤占、截留、挪用现金的发生，提升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320" w:hanging="32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保证学校教学秩序的正常进行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为学校日常运转提供有力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提高教学质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新区科教文体局、财政局等相关部门注重资金管理的监督检查，对学校资金管理情况专项检查，确保了资金管理安全、规范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出指标完成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完工验收合格及时工程资金。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一般公共预算拨款，年初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调整后预算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84.0828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实际支出数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84.0828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万元，预算执行率为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效益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保证学校的正常运转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改善办学条件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，提高教育教学质量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满意度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通过项目的实施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保证学校的正常运转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进一步优化办学环境。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项目的实施让学生、教师满意度达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;仿宋" w:hAnsi="仿宋_GB2312;仿宋" w:eastAsia="仿宋_GB2312;仿宋" w:cs="仿宋_GB2312;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学校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支出绩效评价指标体系，针对财政支出项目的投入、过程、产出和效果进行了评价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得分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管理建立具体细化的公用经费管理办法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建立经费支出内控稽核制度，明确经费支出审批流程和权限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责任追究制度。学校实行财务信息公开制度，及时准确地公开运转经费预算批复情况、预算执行情况。定期对学校财务人员进行相关业务培训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建立内审机制，定期对学校运转经费使用情况进行内部审计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学校公用经费管理使用情况进行经常性地的检查指导，及时查处违纪违规行为，确保资金安全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健全机构，加强对绩效自评工作的领导，为绩效自评工作提供保障。重视人员培训，提高绩效自评业务人员业务水平，为高质量开展绩效自评工作奠定基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林市玉州区茂林镇中心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麦13877545220</cp:lastModifiedBy>
  <cp:lastPrinted>2023-01-31T19:22:00Z</cp:lastPrinted>
  <dcterms:modified xsi:type="dcterms:W3CDTF">2023-09-25T13:59:27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0787547FF478596E67AD66AC0D73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