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Arial Unicode MS"/>
          <w:color w:val="000000"/>
          <w:sz w:val="36"/>
          <w:szCs w:val="36"/>
        </w:rPr>
        <w:t>年度预算项目绩效评价报告提纲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（</w:t>
      </w:r>
      <w:r>
        <w:rPr>
          <w:rFonts w:eastAsia="方正小标宋_GBK;Arial Unicode MS"/>
          <w:color w:val="000000"/>
          <w:sz w:val="36"/>
          <w:szCs w:val="36"/>
        </w:rPr>
        <w:t>排查稳控重点人员费用</w:t>
      </w:r>
      <w:r>
        <w:rPr>
          <w:rFonts w:eastAsia="方正小标宋_GBK;Arial Unicode MS"/>
          <w:color w:val="000000"/>
          <w:sz w:val="36"/>
          <w:szCs w:val="36"/>
        </w:rPr>
        <w:t>）</w:t>
      </w:r>
    </w:p>
    <w:p>
      <w:pPr>
        <w:pStyle w:val="Normal"/>
        <w:spacing w:lineRule="exact" w:line="2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据市委政法委、市信访局、市司法局要求，开展各类重点人员、重点群体排查稳控安保经费。进一步加强对社会面的管控，加强信访维稳工作的前瞻性和预见性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Normal"/>
        <w:ind w:firstLine="627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区本级自筹资金占项目总额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％，均按资金内部控制有关制度规范管理。用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各敏感时期，开展各类重点人员、重点群体排查稳控安保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排查稳控重点领域差旅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贯彻玉林市财政局、玉东新区财政局的各项要求，并根据我局实际，制定了各项制度，由主要负责人带头贯彻执行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Times New Roman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财务项目绩效指标设定标准包括款项拨付进度，及项目所涉效益两大方面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局由局长陈家灿担任项目主要负责人，由副局长苏庆章、办公室主任陈夏浠担任项目监督及验收工作，目前该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已完成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、副局长苏庆章、办公室主任陈夏浠，及卢运杰、曹卫祥等同志组成项目评价小组，对我局绩效项目开展讨论评价工作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经过一年调研及探索，我局将全力维护社会稳定，集中排查各类重点人、重点群体，确保不发生重大事件及群体性事件</w:t>
      </w:r>
      <w:r>
        <w:rPr>
          <w:rFonts w:ascii="仿宋_GB2312" w:hAnsi="仿宋_GB2312" w:eastAsia="仿宋_GB2312"/>
          <w:sz w:val="32"/>
          <w:szCs w:val="32"/>
          <w:lang w:eastAsia="zh-CN"/>
        </w:rPr>
        <w:t>，确保玉东安全稳定。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autoSpaceDE w:val="false"/>
        <w:snapToGrid w:val="false"/>
        <w:spacing w:lineRule="exact" w:line="579" w:before="0" w:after="0"/>
        <w:ind w:firstLine="684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强做好各项目资金的预算工作，加强与上级主管部门沟通，年内需支出项目做好年初预算工作，即要确保各项工作顺利的开展，要做好厉行节约，力争把成本用到实处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3-10-11T09:22:22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E6C33B07843E6A348A4CB108AA6D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