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提纲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eastAsia="zh-CN"/>
        </w:rPr>
        <w:t>顶岗教师工资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</w:rPr>
        <w:t>为切实合理安排好学校顶岗教师所需经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根据上级文件精神，结合学校的教育教学实际，按学期发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优化办学环境，提高学校师生安全保障，推进城乡教育均衡发展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市本级部门预算安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.03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.03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全年满收满支，全部用于对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顶岗教师工资发放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专款专用，财政拨付项目资金，加强对资金使用情况的管理与检查，杜绝挤占、截留、挪用现金的发生，提升资金使用效益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.03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由各学校按学期进行统计申报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玉林市玉东新区财政局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各学校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申报情况进行了审核。全年按照工作计划，全面完成年度工作任务。</w:t>
      </w:r>
    </w:p>
    <w:p>
      <w:pPr>
        <w:pStyle w:val="Normal"/>
        <w:spacing w:lineRule="exact" w:line="42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。明确了顶岗实习教师等经费的具体要求，切实加强了资金的考核工作，建立健全了资金工作的长效机制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优化办学环境，提高学校师生安全保障，推进城乡教育均衡发展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年度根据各学校的实际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数量计算应拨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7.03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，实际拨付到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7.03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发放工作圆满完成，并取得了良好的效果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玉林市玉东新区实验小学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年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专项经费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.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.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按时发放到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顶岗教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的个人工资银行帐户。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0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</w:rPr>
        <w:t>进一步提高了顶岗教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  <w:lang w:eastAsia="zh-CN"/>
        </w:rPr>
        <w:t>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72727"/>
          <w:spacing w:val="0"/>
          <w:sz w:val="30"/>
          <w:szCs w:val="30"/>
          <w:shd w:fill="FFFFFF" w:val="clear"/>
        </w:rPr>
        <w:t>的待遇，提高了顶岗实习教师的生活指数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年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顶岗教师工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发放一定程度上改善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的待遇，提高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顶岗教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的工作积极性，从而提高了教学质量，项目具有良好的社会效益。</w:t>
      </w:r>
    </w:p>
    <w:p>
      <w:pPr>
        <w:pStyle w:val="Normal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eastAsia="zh-CN"/>
        </w:rPr>
        <w:t>五</w:t>
      </w:r>
      <w:r>
        <w:rPr>
          <w:rFonts w:eastAsia="黑体"/>
          <w:color w:val="000000"/>
          <w:sz w:val="32"/>
          <w:szCs w:val="32"/>
        </w:rPr>
        <w:t>、</w:t>
      </w:r>
      <w:r>
        <w:rPr>
          <w:rFonts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ind w:firstLine="560"/>
        <w:rPr>
          <w:rFonts w:eastAsia="黑体" w:cs="黑体"/>
          <w:color w:val="000000"/>
          <w:sz w:val="32"/>
          <w:szCs w:val="32"/>
        </w:rPr>
      </w:pPr>
      <w:r>
        <w:rPr>
          <w:rFonts w:ascii="宋体" w:hAnsi="宋体" w:cs="宋体"/>
          <w:bCs/>
          <w:sz w:val="28"/>
          <w:szCs w:val="28"/>
        </w:rPr>
        <w:t>因单位</w:t>
      </w:r>
      <w:r>
        <w:rPr>
          <w:rFonts w:ascii="宋体" w:hAnsi="宋体" w:cs="宋体"/>
          <w:bCs/>
          <w:sz w:val="28"/>
          <w:szCs w:val="28"/>
          <w:lang w:eastAsia="zh-CN"/>
        </w:rPr>
        <w:t>顶岗</w:t>
      </w:r>
      <w:r>
        <w:rPr>
          <w:rFonts w:ascii="宋体" w:hAnsi="宋体" w:cs="宋体"/>
          <w:bCs/>
          <w:sz w:val="28"/>
          <w:szCs w:val="28"/>
        </w:rPr>
        <w:t>教师</w:t>
      </w:r>
      <w:r>
        <w:rPr>
          <w:rFonts w:ascii="宋体" w:hAnsi="宋体" w:cs="宋体"/>
          <w:bCs/>
          <w:sz w:val="28"/>
          <w:szCs w:val="28"/>
          <w:lang w:eastAsia="zh-CN"/>
        </w:rPr>
        <w:t>实际到岗人数不准确</w:t>
      </w:r>
      <w:r>
        <w:rPr>
          <w:rFonts w:ascii="宋体" w:hAnsi="宋体" w:cs="宋体"/>
          <w:bCs/>
          <w:sz w:val="28"/>
          <w:szCs w:val="28"/>
        </w:rPr>
        <w:t>，导致人员经费预算不准确。</w:t>
      </w:r>
    </w:p>
    <w:p>
      <w:pPr>
        <w:pStyle w:val="Normal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  <w:lang w:eastAsia="zh-CN"/>
        </w:rPr>
        <w:t>六</w:t>
      </w:r>
      <w:r>
        <w:rPr>
          <w:rFonts w:cs="黑体" w:eastAsia="黑体"/>
          <w:color w:val="000000"/>
          <w:sz w:val="32"/>
          <w:szCs w:val="32"/>
        </w:rPr>
        <w:t>、工作改进建议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进一步规范财政资金管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立经费支出内控稽核制度，明确经费支出审批流程和权限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及时准确地公开运转经费预算批复情况、预算执行情况</w:t>
      </w:r>
    </w:p>
    <w:p>
      <w:pPr>
        <w:pStyle w:val="Normal"/>
        <w:ind w:firstLine="560"/>
        <w:rPr/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对相关人员加强培训，规范部门预算收支核算，切实提高部门预算收支管理水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Administrator</cp:lastModifiedBy>
  <cp:lastPrinted>2023-09-05T10:02:00Z</cp:lastPrinted>
  <dcterms:modified xsi:type="dcterms:W3CDTF">2024-02-07T08:04:57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4CEBCFD7B4497BE3DA4D6B7F809D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