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提纲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eastAsia="zh-CN"/>
        </w:rPr>
        <w:t>班主任津贴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为了切实做好班级管理工作，进一步改善班主任的待遇，促进班主任工作的积极性，对班主任工作付出的辛勤劳动给予奖励，根据上级文件精神，结合学校的教育教学实际，按学期发放班主任津贴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班主任津贴经费主要用于提高班主任教师的工作积极性，促进教育教学质量的提高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市本级部门预算安排班主任津贴专项经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.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.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班主任津贴专项经费全年满收满支，全部用于对班主任的奖励项目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班主任津贴实际财政资金到位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.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  <w:lang w:eastAsia="zh-CN"/>
        </w:rPr>
        <w:t>三</w:t>
      </w:r>
      <w:r>
        <w:rPr>
          <w:rFonts w:eastAsia="仿宋_GB2312;仿宋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班主任津贴由各学校按学期进行统计申报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玉林市玉东新区财政局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各学校的班主任津贴申报情况进行了审核。全年按照工作计划，全面完成年度工作任务。</w:t>
      </w:r>
    </w:p>
    <w:p>
      <w:pPr>
        <w:pStyle w:val="Normal"/>
        <w:spacing w:lineRule="exact" w:line="42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绩效目标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提高班主任教师的工作积极性，以促进教育的均衡发展及教育教学质量的提高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年度根据各学校的实际班级、学生、班主任数量计算应拨付班主任津贴资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11.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，实际拨付到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11.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（一）</w:t>
      </w:r>
      <w:r>
        <w:rPr>
          <w:rFonts w:eastAsia="仿宋_GB2312;仿宋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校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班主任津贴发放工作圆满完成，并取得了良好的效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玉林市玉东新区实验小学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班主任津贴专项经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.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.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班主任津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按时发放到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班主任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的个人工资银行帐户。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numPr>
          <w:ilvl w:val="0"/>
          <w:numId w:val="0"/>
        </w:numPr>
        <w:spacing w:lineRule="exact" w:line="420"/>
        <w:ind w:left="113" w:firstLine="64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公开信息，接受社会监督。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提高班主任教师的工作积极性，以促进教育的均衡发展，及促进教育教学质量的提高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年度班主任津贴资金发放一定程度上改善了班主任的待遇，提高了班主任的工作积极性，从而提高了教学质量，项目具有良好的社会效益。</w:t>
      </w:r>
    </w:p>
    <w:p>
      <w:pPr>
        <w:pStyle w:val="Normal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eastAsia="zh-CN"/>
        </w:rPr>
        <w:t>五</w:t>
      </w:r>
      <w:r>
        <w:rPr>
          <w:rFonts w:eastAsia="黑体"/>
          <w:color w:val="000000"/>
          <w:sz w:val="32"/>
          <w:szCs w:val="32"/>
        </w:rPr>
        <w:t>、</w:t>
      </w:r>
      <w:r>
        <w:rPr>
          <w:rFonts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预算执行力度需进一步加强。</w:t>
      </w:r>
    </w:p>
    <w:p>
      <w:pPr>
        <w:pStyle w:val="Normal"/>
        <w:ind w:firstLine="560"/>
        <w:rPr>
          <w:rFonts w:eastAsia="黑体" w:cs="黑体"/>
          <w:color w:val="000000"/>
          <w:sz w:val="32"/>
          <w:szCs w:val="32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因单位聘用教师较多，流动性大，每年公招及双选教师人数较多，在职职工的调动等导致人员经费预算不准确。</w:t>
      </w:r>
    </w:p>
    <w:p>
      <w:pPr>
        <w:pStyle w:val="Normal"/>
        <w:ind w:firstLine="640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  <w:lang w:eastAsia="zh-CN"/>
        </w:rPr>
        <w:t>六</w:t>
      </w:r>
      <w:r>
        <w:rPr>
          <w:rFonts w:cs="黑体" w:eastAsia="黑体"/>
          <w:color w:val="000000"/>
          <w:sz w:val="32"/>
          <w:szCs w:val="32"/>
        </w:rPr>
        <w:t>、工作改进建议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进一步规范财政资金管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立经费支出内控稽核制度，明确经费支出审批流程和权限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及时准确地公开运转经费预算批复情况、预算执行情况</w:t>
      </w:r>
    </w:p>
    <w:p>
      <w:pPr>
        <w:pStyle w:val="Normal"/>
        <w:ind w:firstLine="560"/>
        <w:rPr/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对相关人员加强培训，规范部门预算收支核算，切实提高部门预算收支管理水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Oops</cp:lastModifiedBy>
  <cp:lastPrinted>2023-01-31T19:22:00Z</cp:lastPrinted>
  <dcterms:modified xsi:type="dcterms:W3CDTF">2023-03-10T08:36:25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7D772AFDF34B5BBC965206D4C226FA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