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eastAsia="zh-CN"/>
        </w:rPr>
        <w:t>退休人员费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为了切实做好班级管理工作，进一步改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待遇，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退休教师以往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工作付出的辛勤劳动给予奖励，根据上级文件精神，结合学校的教育教学实际，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时发放退休人员费及缴纳公务员医疗补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预算安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7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7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及时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全部用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补助发放及公务员医疗补助缴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7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8.25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由各学校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行统计申报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玉林市玉东新区财政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各学校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申报情况进行了审核。全年按照工作计划，全面完成年度工作任务。</w:t>
      </w:r>
    </w:p>
    <w:p>
      <w:pPr>
        <w:pStyle w:val="Normal"/>
        <w:spacing w:lineRule="exact" w:line="42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进一步改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待遇，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退休教师以往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工作付出的辛勤劳动给予奖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根据各学校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实际退休人员人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计算应拨付班主任津贴资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7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，实际拨付到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9.7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退休人员经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放工作圆满完成，并取得了良好的效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玉林市玉东新区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第七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小学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休人员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5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7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8.25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仿宋" w:cs="宋体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班主任津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按时发放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的个人工资银行帐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按月缴纳退休人员公务员医疗补助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numPr>
          <w:ilvl w:val="0"/>
          <w:numId w:val="0"/>
        </w:numPr>
        <w:spacing w:lineRule="exact" w:line="420"/>
        <w:ind w:left="113"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公开信息，接受社会监督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高班主任教师的工作积极性，以促进教育的均衡发展，及促进教育教学质量的提高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退休人员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资金发放一定程度上提高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退休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待遇，项目具有良好的社会效益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五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预算执行力度需进一步加强。</w:t>
      </w:r>
    </w:p>
    <w:p>
      <w:pPr>
        <w:pStyle w:val="Normal"/>
        <w:ind w:firstLine="560"/>
        <w:rPr>
          <w:rFonts w:eastAsia="黑体" w:cs="黑体"/>
          <w:color w:val="000000"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因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退休老师退休时间不确定，年初无法按准确人数做预算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六</w:t>
      </w:r>
      <w:r>
        <w:rPr>
          <w:rFonts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" w:hAnsi="宋体" w:cs="宋体"/>
          <w:bCs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一步规范财政资金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及时准确地公开运转经费预算批复情况、预算执行情况</w:t>
      </w:r>
    </w:p>
    <w:p>
      <w:pPr>
        <w:pStyle w:val="Normal"/>
        <w:ind w:firstLine="640"/>
        <w:rPr>
          <w:rFonts w:ascii="宋体" w:hAnsi="宋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qh</cp:lastModifiedBy>
  <cp:lastPrinted>2023-01-31T19:22:00Z</cp:lastPrinted>
  <dcterms:modified xsi:type="dcterms:W3CDTF">2023-09-06T02:03:4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D772AFDF34B5BBC965206D4C226F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