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  <w:lang w:val="en-US" w:eastAsia="zh-CN"/>
        </w:rPr>
        <w:t>2022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val="en-US" w:eastAsia="zh-CN"/>
        </w:rPr>
        <w:t>年度预算项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val="en-US" w:eastAsia="zh-CN"/>
        </w:rPr>
        <w:t>目支出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val="en-US" w:eastAsia="zh-CN"/>
        </w:rPr>
        <w:t>绩效自评报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val="en-US" w:eastAsia="zh-CN"/>
        </w:rPr>
        <w:t>预留增人增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项目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（一）项目立项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项目立项背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玉林市玉东新区第二初级中学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是一所公办普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初中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玉林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市财政拨款事业编制单位，创立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年。为了促进基础教育发展，贯彻国家的教育方针，执行国家教育教学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标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保证教育教学质量，保障本单位日常工作正常运转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特设立预留增人增资项目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预留增人增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项目是为实现本单位人事管理的科学化、制度化，规范本单位招聘行为，提高人员素质的相关资金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资金用途及目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该项目的实施，能确保学校教职工规范管理和教育教学质量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度，我校在职教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人，其中在编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人，控制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人，聘用人员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人，该项目资金主要用于教职工人员经费开支，确保我校教育教学工作有序开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（二）项目资金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项目资金（包括财政资金、自筹资金等）安排落实、总投入等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度，市财政局拨付本单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预留增人增资费用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433861.5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，项目资金到位率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到位及时率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2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项目资金（主要是指财政资金）实际使用情况，包括项目主要内容和涉及范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截止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，项目资金已全部支出，资金使用率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主要是为保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教职工人员利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而发生的各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人员经费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支出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主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包括基本工资、津贴补贴、绩效工资、职工基本医疗保险、公务员医疗补助缴费、其他社会保障缴费、机关事业单位基本养老保险缴费、职业年金、住房公积金、其他工资福利支出等支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3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项目资金管理情况（包括管理制度办法及执行情况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为确保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预留增人增资费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有效使用，所有项目均严格按照财务报账程序，严格执行政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会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制度，按流程办理。项目资金全部用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确保教育教学工作正常开展，确保教师队伍稳定，制定相应绩效管理办法，确保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编制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教师规范管理和教育教学质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4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项目资金支出及拨付合规性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预留增人增资费用支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符合国家财政法规和财务管理制度规定以及有关专项的规定，资金的拨付有完整的审批过程和手续，支出符合部门预算的用途，资金使用无截留、挤占、挪用、虚列支出等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（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val="en-US" w:eastAsia="zh-CN"/>
        </w:rPr>
        <w:t>三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）项目组织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学校严格执行国家和省市区有关公用经费开支的范围和标准，经费支出规范、合理，无虛列、虚报冒领和挤占挪用的现象，票据规范、合法有效。成立学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采购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小组，小组成员主要由教师代表组成，参与学校的预算编制、支出审核等相关财务事项的事前、事中及事后监督，确保资金安全、合规、合理。市教育局、财政局定期组织对学校公用经费使用情况进行审计，对学校财务管理进行检查指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项目绩效目标及实际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（一）绩效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按照轻重缓急、统筹兼顾的原则安排使用预留增人增资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坚持以服务教学为中心，保障各项日常教育教学活动的合理经费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学校日常运转保障有力，教学活动开展有序，办学水平不断提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积极为教师专业成长搭建学习平台，提供多种培训学习机会；校本教研得到有效开展，教师专业化水平和综合素质不断提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加强宣传、公开信息、阳光操作、接受社会监督，让师生满意、群众满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（二）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val="en-US" w:eastAsia="zh-CN"/>
        </w:rPr>
        <w:t>项目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年度我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预留增人增资费用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433861.5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，资金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使用率达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100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评价结论和绩效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（一）评价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val="en-US" w:eastAsia="zh-CN"/>
        </w:rPr>
        <w:t>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预留增人增资费用使用坚持以服务教育教学为中心，以保障正常开展各项日常教育教学活动为重点，为学校日常运转提供有力保障，各类教育教学活动有序开展，办学水平不断提升、办学条件得到大力改善、教师专业化水平和综合素质不断提升，办学条件得到大力改善，教师专业化水平和专业素质不断提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eastAsia="zh-CN"/>
        </w:rPr>
        <w:t>（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val="en-US" w:eastAsia="zh-CN"/>
        </w:rPr>
        <w:t>二）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绩效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数量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玉林市玉东新区第二初级中学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度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预留增人增资费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投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433861.5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，全部用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教职工人员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各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人员经费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支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质量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根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预留增人增资费用的使用口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合理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安排使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预留增人增资费用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时效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度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预留增人增资费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按时完成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433861.5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四、取得的</w:t>
      </w:r>
      <w:r>
        <w:rPr>
          <w:rFonts w:ascii="黑体" w:hAnsi="黑体" w:cs="黑体" w:eastAsia="黑体"/>
          <w:color w:val="000000"/>
          <w:sz w:val="32"/>
          <w:szCs w:val="32"/>
        </w:rPr>
        <w:t>主要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成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预算执行比较到位、预算支出进度按照财政要求进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没有超出标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预算及时上报主管局，由主管局统一安排支出、专项资金下达和拨付在规定时间内进行，严格做到按预算开支， 专款专用、年度无结转结余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五、</w:t>
      </w:r>
      <w:r>
        <w:rPr>
          <w:rFonts w:ascii="黑体" w:hAnsi="黑体" w:cs="黑体" w:eastAsia="黑体"/>
          <w:color w:val="000000"/>
          <w:sz w:val="32"/>
          <w:szCs w:val="32"/>
        </w:rPr>
        <w:t>存在问题和原因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预算编制工作有待细化，预算执行力度需进一步加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因单位公招人数较多，在职职工的调动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原因，人员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流动性大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导致人员经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预算不准确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六</w:t>
      </w:r>
      <w:r>
        <w:rPr>
          <w:rFonts w:ascii="黑体" w:hAnsi="黑体" w:cs="黑体" w:eastAsia="黑体"/>
          <w:color w:val="000000"/>
          <w:sz w:val="32"/>
          <w:szCs w:val="32"/>
        </w:rPr>
        <w:t>、工作改进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细化预算编制工作，认真做好预算的编制，进一步加强单位内部机构各部门的预算管理意识，严格按照预算编制的相关制度和要求进行预算编制，全面编制预算项目，优先保障固定性的、相对刚性的费用支出项目，尽量压缩变动性的、有控制空间的费用项目，进一步提高预算编制的科学性、严谨性和可控性。加强内部预算编制的审核和预算控制指标的下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加强财务管理，严格账务审核，健全单位财务管理制度体系，规范单位财务行为。在费用报账支付时，按照预算规定的费用项目和用途进行资金使用审核、列报支付、账务核算，杜绝超支现象的发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完善资产管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规范各类资产的购置审批制度，按照上级部门及财政部门规定的资产出租和出借、处置和报废审批制度管理资产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加强单位内部的资产管理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对相关人员加强培训，规范部门预算收支核算，切实提高部门预算收支管理水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0:52:00Z</dcterms:created>
  <dc:creator>gxxc</dc:creator>
  <dc:description/>
  <dc:language>en-US</dc:language>
  <cp:lastModifiedBy>小鱼</cp:lastModifiedBy>
  <dcterms:modified xsi:type="dcterms:W3CDTF">2023-03-13T09:05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C2754E1B4F4A6097D1B1EDD03C4B11</vt:lpwstr>
  </property>
  <property fmtid="{D5CDD505-2E9C-101B-9397-08002B2CF9AE}" pid="3" name="KSOProductBuildVer">
    <vt:lpwstr>2052-11.1.0.1370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