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重点项目绩效再评价结果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玉东新区财政局印发《玉林市玉东新区财政局关于开展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财政预算项目支出绩效再评价的通知》（玉东财预〔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号）的文件要求，对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玉林市玉东新区科技和工业局部门整体支出、市政道路工程——人民东路（二环路至秀水路段）景观改造工程、大囊社区人饮工程项目经费、义务兵及部分优抚对象家庭优待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项目支出进行绩效重点评价，涉及金额</w:t>
      </w:r>
      <w:r>
        <w:rPr>
          <w:rFonts w:eastAsia="仿宋_GB2312" w:ascii="仿宋_GB2312" w:hAnsi="仿宋_GB2312"/>
          <w:color w:val="000000"/>
          <w:sz w:val="32"/>
        </w:rPr>
        <w:t>3100.52</w:t>
      </w:r>
      <w:r>
        <w:rPr>
          <w:rFonts w:ascii="仿宋_GB2312" w:hAnsi="仿宋_GB2312" w:eastAsia="仿宋_GB2312"/>
          <w:color w:val="000000"/>
          <w:sz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根据评价情况，评价结果均为二等等次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6:47:00Z</dcterms:created>
  <dc:creator>黎春燕</dc:creator>
  <dc:description/>
  <cp:keywords/>
  <dc:language>en-US</dc:language>
  <cp:lastModifiedBy>陈丽芬</cp:lastModifiedBy>
  <cp:lastPrinted>2022-08-26T02:30:00Z</cp:lastPrinted>
  <dcterms:modified xsi:type="dcterms:W3CDTF">2023-09-25T01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BCD7FFC4F41719B55E70BA611BDB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