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86"/>
        <w:gridCol w:w="963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园区工作及招商引资经费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玉林中医药健康产业园管理委员会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中医药健康产业园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金额（万元）</w:t>
            </w: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</w:rPr>
              <w:t>740603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</w:rPr>
              <w:t>740603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</w:rPr>
              <w:t>740603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日至</w:t>
            </w: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12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31</w:t>
            </w:r>
            <w:r>
              <w:rPr>
                <w:color w:val="000000"/>
                <w:kern w:val="0"/>
                <w:sz w:val="24"/>
              </w:rPr>
              <w:t>日期间到广州、深圳、北京、上海、武汉、西安等地开展招商引资工作，进行具体项目洽谈，争取企业落户玉林并再引进两三家上市药企。增强招商实效，强化项目带动，加速产业集聚。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9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9.49%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签订框架协议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个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个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签订正式合同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个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个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外出招商次数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  <w:r>
              <w:rPr>
                <w:color w:val="000000"/>
                <w:kern w:val="0"/>
                <w:sz w:val="24"/>
              </w:rPr>
              <w:t>次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  <w:r>
              <w:rPr>
                <w:color w:val="000000"/>
                <w:kern w:val="0"/>
                <w:sz w:val="24"/>
              </w:rPr>
              <w:t>次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签订框架协议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为亿元以上项目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为亿元以上项目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签订正式合同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为亿元以上项目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为亿元以上项目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外出招商次数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主要领导参加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主要领导多次带队参加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完工及时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完成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12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31</w:t>
            </w:r>
            <w:r>
              <w:rPr>
                <w:color w:val="000000"/>
                <w:kern w:val="0"/>
                <w:sz w:val="24"/>
              </w:rPr>
              <w:t>日前完成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1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12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31</w:t>
            </w:r>
            <w:r>
              <w:rPr>
                <w:color w:val="000000"/>
                <w:kern w:val="0"/>
                <w:sz w:val="24"/>
              </w:rPr>
              <w:t>日前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招商推介宣传资料印发、城市交通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</w:rPr>
              <w:t>7406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资金使用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不低于</w:t>
            </w:r>
            <w:r>
              <w:rPr>
                <w:color w:val="000000"/>
                <w:kern w:val="0"/>
                <w:sz w:val="24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9.49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增强招商实效，强化项目带动，加速产业集聚。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项目没有直接生态效益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入园企业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不低于</w:t>
            </w:r>
            <w:r>
              <w:rPr>
                <w:color w:val="000000"/>
                <w:kern w:val="0"/>
                <w:sz w:val="24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不低于</w:t>
            </w:r>
            <w:r>
              <w:rPr>
                <w:color w:val="000000"/>
                <w:kern w:val="0"/>
                <w:sz w:val="24"/>
              </w:rPr>
              <w:t>9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1:54:00Z</dcterms:created>
  <dc:creator>123</dc:creator>
  <dc:description/>
  <cp:keywords/>
  <dc:language>en-US</dc:language>
  <cp:lastModifiedBy>wsdpx</cp:lastModifiedBy>
  <cp:lastPrinted>2020-12-14T11:59:00Z</cp:lastPrinted>
  <dcterms:modified xsi:type="dcterms:W3CDTF">2022-03-25T09:36:00Z</dcterms:modified>
  <cp:revision>3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