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各安置区水电建设工程</w:t>
      </w:r>
      <w:r>
        <w:rPr>
          <w:rFonts w:ascii="宋体;SimSun" w:hAnsi="宋体;SimSun" w:cs="宋体;SimSun"/>
          <w:sz w:val="32"/>
          <w:szCs w:val="32"/>
        </w:rPr>
        <w:t>项目支出绩效自评报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立项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立项背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办单位职能贯彻落实征地拆迁相关法律，法规，政策；协助市国土资源局制订征地拆迁补偿安置政策及行业规范；协助市国土资源局制订征地计划，公布征地相关事宜，组织征地听证，办理征地拆迁及征地拆迁补偿安置相关报批业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金用途及目的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解决安置区水电问题，有效改善居民住房条件，促进社会和谐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（二）项目资金管理使用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安排落实、总投入等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年度财政项目资金支出</w:t>
      </w:r>
      <w:r>
        <w:rPr>
          <w:rFonts w:eastAsia="仿宋" w:cs="仿宋" w:ascii="仿宋" w:hAnsi="仿宋"/>
          <w:sz w:val="32"/>
          <w:szCs w:val="32"/>
        </w:rPr>
        <w:t>256.2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（主要是指财政资金）实际使用情况，包括项目主要内容和涉及范围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仿宋_GB2312;微软雅黑"/>
          <w:kern w:val="2"/>
          <w:sz w:val="32"/>
          <w:szCs w:val="32"/>
          <w:shd w:fill="FFFFFF" w:val="clear"/>
        </w:rPr>
      </w:pPr>
      <w:r>
        <w:rPr>
          <w:rFonts w:ascii="仿宋" w:hAnsi="仿宋" w:cs="仿宋_GB2312;微软雅黑" w:eastAsia="仿宋"/>
          <w:kern w:val="2"/>
          <w:sz w:val="32"/>
          <w:szCs w:val="32"/>
          <w:shd w:fill="FFFFFF" w:val="clear"/>
        </w:rPr>
        <w:t>各安置区电力设施工程完成高压电通电和安装消防水表等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管理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实施遵守相关法律法规和业务管理规定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支出及拨付合规性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_GB2312;微软雅黑" w:eastAsia="仿宋"/>
          <w:sz w:val="32"/>
          <w:szCs w:val="32"/>
          <w:shd w:fill="FFFFFF" w:val="clear"/>
        </w:rPr>
        <w:t>玉东新区各安置区水电建设工程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资金</w:t>
      </w: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主要用于安置区水电建设方面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我单位制订了财务管理制度，在制度里包含了专项资金管理制度，资金使用严格按照管理制度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  <w:lang w:val="en"/>
        </w:rPr>
        <w:t>严格按照财务制度的规定，合规使用，专款专用</w:t>
      </w:r>
      <w:r>
        <w:rPr>
          <w:rFonts w:ascii="仿宋" w:hAnsi="仿宋" w:cs="Arial" w:eastAsia="仿宋"/>
          <w:color w:val="000000"/>
          <w:sz w:val="32"/>
          <w:szCs w:val="32"/>
          <w:lang w:val="e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项目组织管理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采取定期和不定期相结合的方式开展项目工作督查。一年来，对重点项目多次开展专项督查，督查结果与单位年度绩效考核挂钩，进一步增强了项目的紧迫感和责任感，确保了安置区建设工作乘势而上，强力推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项目评价工作开展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全年认真完成我区安置区水电建设目标任务，依法依规完成项目水电设施建设工作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保障被征地拆迁农民现有生活水平不降低，长远生计有保障，为加快经济社会发展和维护社会稳定奠定基础，确保征地拆迁各项工作的顺利推进，为项目建设提供用地保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绩效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　各安置区水电</w:t>
      </w:r>
      <w:r>
        <w:rPr>
          <w:rFonts w:ascii="仿宋" w:hAnsi="仿宋" w:cs="仿宋" w:eastAsia="仿宋"/>
          <w:sz w:val="32"/>
          <w:szCs w:val="32"/>
        </w:rPr>
        <w:t>建设进一步的改善了拆迁户的住房条件，维护了社会稳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主要经验做法、存在的问题和原因分析</w:t>
      </w:r>
    </w:p>
    <w:p>
      <w:pPr>
        <w:pStyle w:val="Normal"/>
        <w:widowControl/>
        <w:snapToGrid w:val="false"/>
        <w:spacing w:lineRule="exact" w:line="560"/>
        <w:ind w:right="206"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置区项目资金紧缺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_GB2312;微软雅黑" w:eastAsia="仿宋"/>
          <w:bCs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工作改进建议</w:t>
      </w:r>
    </w:p>
    <w:p>
      <w:pPr>
        <w:pStyle w:val="Normal"/>
        <w:tabs>
          <w:tab w:val="clear" w:pos="420"/>
          <w:tab w:val="left" w:pos="7513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解决安置区建设资金问题。加强与财政部门的对接，在资金预算安排上重点考虑安置区征地拆迁及建设所需的资金，确保安置区建设顺利推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玉林市玉东新区征地事务中心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3:12:00Z</dcterms:created>
  <dc:creator>Sky123.Org</dc:creator>
  <dc:description/>
  <cp:keywords/>
  <dc:language>en-US</dc:language>
  <cp:lastModifiedBy>dreamsummit</cp:lastModifiedBy>
  <cp:lastPrinted>2020-11-02T10:42:00Z</cp:lastPrinted>
  <dcterms:modified xsi:type="dcterms:W3CDTF">2022-06-24T09:21:00Z</dcterms:modified>
  <cp:revision>30</cp:revision>
  <dc:subject/>
  <dc:title>2019年项目支出绩效自评报告</dc:title>
</cp:coreProperties>
</file>