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市城北水厂至燕京啤酒（玉林）有限公司供水管道工程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无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当时没有申请项目编码）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由于燕京啤酒公司生产的啤酒对水质要求比较高，原生产用水为苏烟水库水，现市政自来水管网的苏烟水库水与郁江水混合后，水质硬度偏高，影响啤酒产品质量。为提高营商环境，解决燕京啤酒（玉林）有限公司生产用水问题，铺设一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DN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自来水专管给明旺食品有限公司使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全长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米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项目已竣工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完成年初申报工程尾款支付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7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67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设球墨铸铁管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7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千米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.750km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焊接钢管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2m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2m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设计图纸要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竣工验收，合格率达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质保期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质保期内无质量问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质量合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到位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施工单位不配合组织竣工验收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合同约定支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ind w:firstLine="18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使用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施工单位不配合组织竣工验收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安费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;9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合同约定支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支付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善玉东新区基础设施的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解决燕京啤酒公司用水问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解决燕京啤酒公司用水问题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道路环境，美化环境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道路环境，美化环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玉东新区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解决燕京啤酒公司用水问题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，推动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促进企业成长，推动经济发展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Administrator</cp:lastModifiedBy>
  <cp:lastPrinted>2020-12-14T11:59:00Z</cp:lastPrinted>
  <dcterms:modified xsi:type="dcterms:W3CDTF">2024-01-23T06:45:41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1C0937F02490AA44AFADD7961573D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