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玉东新区茂林镇农贸市场周边电力线路迁移改造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根据玉东新区管委工作部署，为协助茂林农贸市场项目建设，由我局负责玉东新区茂林镇农贸市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鹿峰线泉旺支线迁改工程项目建设。本次迁改路径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13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米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由于电网改造，未启动建设，项目取消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1-04-30T13:27:00Z</cp:lastPrinted>
  <dcterms:modified xsi:type="dcterms:W3CDTF">2021-04-30T05:30:42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A316980AC443190871B00E72A5A41</vt:lpwstr>
  </property>
  <property fmtid="{D5CDD505-2E9C-101B-9397-08002B2CF9AE}" pid="3" name="KSOProductBuildVer">
    <vt:lpwstr>2052-11.1.0.10463</vt:lpwstr>
  </property>
</Properties>
</file>