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</w:rPr>
      </w:pPr>
      <w:r>
        <w:rPr>
          <w:rFonts w:cs="宋体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  <w:lang w:val="en-US" w:eastAsia="zh-CN"/>
        </w:rPr>
        <w:t>2020</w:t>
      </w:r>
      <w:r>
        <w:rPr>
          <w:rFonts w:cs="宋体"/>
          <w:color w:val="000000"/>
          <w:sz w:val="32"/>
        </w:rPr>
        <w:t>年度预算项目绩效自评表</w:t>
      </w:r>
    </w:p>
    <w:tbl>
      <w:tblPr>
        <w:tblW w:w="861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403"/>
        <w:gridCol w:w="846"/>
        <w:gridCol w:w="949"/>
        <w:gridCol w:w="868"/>
        <w:gridCol w:w="1018"/>
        <w:gridCol w:w="1008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林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东新区荣和地块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线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迁移改造工程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9-450960-44-01-043663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林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东新区科技和工业局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东新区管理委员会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来源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概况（包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加快推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东新区荣和地块建设，解决电力线路横跨荣和地块问题。根据玉东新区工作部署，我局负责对玉林市玉东新区荣和地块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路迁移改造工程建设。本项目主要对凤岭路西侧交叉路口荣和地块内的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路进行迁移。改造迁移线路路径长度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46m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终止时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项目已完成项目前期工作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前完工</w:t>
            </w:r>
          </w:p>
        </w:tc>
      </w:tr>
      <w:tr>
        <w:trPr>
          <w:trHeight w:val="336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迁移电缆长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4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米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只完成项目立项、可研、设计、勘察等前期工作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由于项目受到征地的制约，导致施工单位不能按时进场施工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设计图纸要求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验收，合格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只完成项目前期工作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由于项目受到征地的制约，导致施工单位不能按时进场施工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时间及完成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只完成项目前期工作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支付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3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只支付前期费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设计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.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支付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建安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44.8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开工建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推动玉东新区经济发展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推动玉东新区经济发展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开工建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解决电力线路占用企业地块，影响企业项目建设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完成高压线路迁移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开工建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利于玉东新区经济持续发展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帮助解决影响荣和观园尊府建设问题，推动经济发展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开工建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公众或服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务对象满意度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众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dc:language>en-US</dc:language>
  <cp:lastModifiedBy>喵星人</cp:lastModifiedBy>
  <cp:lastPrinted>2020-12-14T11:59:00Z</cp:lastPrinted>
  <dcterms:modified xsi:type="dcterms:W3CDTF">2021-04-27T03:17:45Z</dcterms:modified>
  <cp:revision>5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3399556E7474CAF3CAB450DFD1DA6</vt:lpwstr>
  </property>
  <property fmtid="{D5CDD505-2E9C-101B-9397-08002B2CF9AE}" pid="3" name="KSOProductBuildVer">
    <vt:lpwstr>2052-11.1.0.10463</vt:lpwstr>
  </property>
</Properties>
</file>