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春茂幸福里建设项目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线路迁移工程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将“春茂幸福里”项目场地内影响施工安全的电杆迁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项目已竣工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完成年初申报工程尾款支付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8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智能负荷分解开关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套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闭所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台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同款项支付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合同要求支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及完成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合同约定支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bidi w:val="0"/>
              <w:ind w:firstLine="18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使用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善玉东新区基础设施的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提高供电能力和供电可靠性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楼盘周边的环境，美化市容市貌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楼盘周边的环境，美化市容市貌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玉东新区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推动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0-12-14T11:59:00Z</cp:lastPrinted>
  <dcterms:modified xsi:type="dcterms:W3CDTF">2021-04-27T03:01:23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293F0D0C2F4265AF51A7D10ABD38B8</vt:lpwstr>
  </property>
  <property fmtid="{D5CDD505-2E9C-101B-9397-08002B2CF9AE}" pid="3" name="KSOProductBuildVer">
    <vt:lpwstr>2052-11.1.0.10463</vt:lpwstr>
  </property>
</Properties>
</file>