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0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403"/>
        <w:gridCol w:w="846"/>
        <w:gridCol w:w="949"/>
        <w:gridCol w:w="868"/>
        <w:gridCol w:w="1018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林经济开发区纵六路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路迁移改造工程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-450960-44-01-019322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林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东新区科技和工业局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东新区管理委员会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9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9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项目主要对纵六路西侧（胜利路北侧、横三路南侧）地块内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路进行迁移，改造起点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，终点为线路跨横三路段，改造段路径沿纵六路西侧人行道、横三路北侧人行道走线。改造迁移线路路径长度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.1k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项目已完成项目前期工作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完成项目前期工作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5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迁移电缆长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千米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项目立项、可研、设计、勘察等前期工作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由于未取得玉林供电局动迁批复，因此施工单位未能进场施工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设计图纸要求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验收，合格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项目前期工作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及完成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支付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合同约定支付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bidi w:val="0"/>
              <w:ind w:firstLine="4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前期费用正在走审批流程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设计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.88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正在走流程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安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推动玉东新区经济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推动玉东新区经济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决电力线路占用企业地块，影响企业项目建设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完成高压线路迁移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纵六路周边环境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纵六路周边环境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利于玉东新区经济持续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帮助解决影响企业厂房建设问题，推动经济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喵星人</cp:lastModifiedBy>
  <cp:lastPrinted>2020-12-14T11:59:00Z</cp:lastPrinted>
  <dcterms:modified xsi:type="dcterms:W3CDTF">2021-04-27T02:59:17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FF34FAB6B4BC6BB1652D49145BA45</vt:lpwstr>
  </property>
  <property fmtid="{D5CDD505-2E9C-101B-9397-08002B2CF9AE}" pid="3" name="KSOProductBuildVer">
    <vt:lpwstr>2052-11.1.0.10463</vt:lpwstr>
  </property>
</Properties>
</file>