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园博园北侧望镇良线、望柴线、望瑶线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迁移改造工程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-450960-44-01-043662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项目主要对玉林市玉东新区园博园北侧影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荣和观园尊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开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设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望镇良线、望柴线、望瑶线进行迁移改造，改造线路总长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6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米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完成项目前期工作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前完工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4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米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立项、可研、设计、勘察等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由于玉林供电未与我局签订实物补偿协议导致项目无法按时开工，现抓紧与供电局对接相关事宜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36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与玉林供电签订补充协议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完成项目前期工作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只支付前期费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支付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安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9.9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电力线路占用企业地块，影响企业项目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高压线路迁移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影响荣和观园尊府建设问题，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未开工建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2:53:52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78CDBDCA74BACB31F0D8BFF8127A7</vt:lpwstr>
  </property>
  <property fmtid="{D5CDD505-2E9C-101B-9397-08002B2CF9AE}" pid="3" name="KSOProductBuildVer">
    <vt:lpwstr>2052-11.1.0.10463</vt:lpwstr>
  </property>
</Properties>
</file>