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路养护和建设项目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级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根据玉东新区管委工作部署，为了保障我区农村公路安全问题，由我局负责玉东新区农村公路基础设施架收项目建设及公路养护等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度我区农村公路的养护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6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道路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公里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验收，合格率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到位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  <w:p>
            <w:pPr>
              <w:pStyle w:val="Normal"/>
              <w:autoSpaceDE w:val="false"/>
              <w:bidi w:val="0"/>
              <w:ind w:firstLine="18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道路安全性，利于人民出行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道路安全性，利于人民出行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解决农村公路存在问题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保障农村公路安全畅通，消除安全隐患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提升农村道路环境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农村道路环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农村道路环境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地方经济的发展，方便群众出行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解决公路安全隐患，利于群众出行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5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1-04-30T15:15:00Z</cp:lastPrinted>
  <dcterms:modified xsi:type="dcterms:W3CDTF">2021-04-30T07:44:40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91E9F71784D0FB6A56D2CF9CFB64B</vt:lpwstr>
  </property>
  <property fmtid="{D5CDD505-2E9C-101B-9397-08002B2CF9AE}" pid="3" name="KSOProductBuildVer">
    <vt:lpwstr>2052-11.1.0.10463</vt:lpwstr>
  </property>
</Properties>
</file>