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03"/>
        <w:gridCol w:w="846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万达广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工程项目一期（镇忠变电站至万达广场段）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7-450960-65-01-039316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了服务招商引资企业，解决玉林万达广场项目建设运营用电问题。由我局负责玉林万达广场项目（镇忠变电站至万达广场段）建设电力线路和电力设施建设。玉林万达广场用电需求为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4400kVA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该供电方案为双电源供电，开闭所位于玉林万达广场地块西侧，分别从旺瑶变电站、镇忠变电站各接驳一组高压电缆。电缆路径走向分别为：旺瑶变电站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环东路西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胜利路北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玉路西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万达广场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此段路径长度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6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；镇忠变电站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鞍路北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港路西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银丰桥西侧人行道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滨路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场东路西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胜利路北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玉路西侧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万达广场地块，此段路径长度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；拟建线路全长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.6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里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6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6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本项目已竣工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底完成年初申报工程尾款支付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迁移电缆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6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千米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.62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新建电缆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合同款项支付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合同要求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合同约定支付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ind w:firstLine="18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使用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有效推动玉东新区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善玉东新区基础设施的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提高供电能力和供电可靠性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玉东新区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帮助解决万达广场用电问题，推动经济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eastAsia="宋体" w:cs="宋体" w:ascii="宋体" w:hAnsi="宋体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3:22:49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AC4E93F8D4D97936732EB9D3B38F5</vt:lpwstr>
  </property>
  <property fmtid="{D5CDD505-2E9C-101B-9397-08002B2CF9AE}" pid="3" name="KSOProductBuildVer">
    <vt:lpwstr>2052-11.1.0.10463</vt:lpwstr>
  </property>
</Properties>
</file>