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286"/>
        <w:gridCol w:w="963"/>
        <w:gridCol w:w="949"/>
        <w:gridCol w:w="868"/>
        <w:gridCol w:w="1018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林市玉东新区第七小学地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路迁移改造工程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-450960-44-01-008593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林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科技和工业局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玉东新区管理委员会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color w:val="FF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8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0 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加快推进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玉东新区第七小学地块项目建设，解决电力线路占用七小地块建设问题。根据玉东新区工作部署，我局负责对玉林市玉东新区第七小学地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路迁移改造工程建设。本项目主要对凤岭路西侧七小地块内的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kV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线路进行迁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改造迁移线路路径长度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.2km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项目已竣工，迁移线路路径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km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完工。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</w:t>
            </w:r>
          </w:p>
        </w:tc>
        <w:tc>
          <w:tcPr>
            <w:tcW w:w="1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6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迁移电缆长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km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2km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符合设计图纸要求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过验收，合格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时间及完成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月前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资金支付率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8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计费、监理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设计费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.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，监理费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.087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监理费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42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设计，但未支付设计费，正在走审批流程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安费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76.19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按进度支付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推动学校周边楼盘的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推动学校周边楼盘的建设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解决电力线路占用七小地块问题，加快推进七小建设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完成高压线路迁移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学校周边环境质量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提升学校周边环境质量已完成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利于地方经济持续发展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帮助解决影响七小建设问题，推动教育发展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bidi w:val="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群众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满意度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90%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喵星人</cp:lastModifiedBy>
  <cp:lastPrinted>2020-12-14T11:59:00Z</cp:lastPrinted>
  <dcterms:modified xsi:type="dcterms:W3CDTF">2021-04-27T02:52:11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17682E55BE48CBA25093EE3D09688B</vt:lpwstr>
  </property>
  <property fmtid="{D5CDD505-2E9C-101B-9397-08002B2CF9AE}" pid="3" name="KSOProductBuildVer">
    <vt:lpwstr>2052-11.1.0.10463</vt:lpwstr>
  </property>
</Properties>
</file>